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bl>
      <w:tblPr>
        <w:tblW w:w="10580" w:type="dxa"/>
        <w:jc w:val="left"/>
        <w:tblInd w:w="0" w:type="dxa"/>
        <w:tblLayout w:type="fixed"/>
        <w:tblCellMar>
          <w:top w:w="0" w:type="dxa"/>
          <w:left w:w="108" w:type="dxa"/>
          <w:bottom w:w="0" w:type="dxa"/>
          <w:right w:w="108" w:type="dxa"/>
        </w:tblCellMar>
      </w:tblPr>
      <w:tblGrid>
        <w:gridCol w:w="10580"/>
      </w:tblGrid>
      <w:tr>
        <w:trPr>
          <w:trHeight w:val="300" w:hRule="atLeast"/>
        </w:trPr>
        <w:tc>
          <w:tcPr>
            <w:tcW w:w="1058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620" w:type="dxa"/>
        <w:jc w:val="left"/>
        <w:tblInd w:w="0" w:type="dxa"/>
        <w:tblLayout w:type="fixed"/>
        <w:tblCellMar>
          <w:top w:w="0" w:type="dxa"/>
          <w:left w:w="108" w:type="dxa"/>
          <w:bottom w:w="0" w:type="dxa"/>
          <w:right w:w="108" w:type="dxa"/>
        </w:tblCellMar>
      </w:tblPr>
      <w:tblGrid>
        <w:gridCol w:w="4140"/>
        <w:gridCol w:w="239"/>
        <w:gridCol w:w="1351"/>
        <w:gridCol w:w="239"/>
        <w:gridCol w:w="46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ахмайлов Є.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1351" w:type="dxa"/>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4651" w:type="dxa"/>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І. Загальні відомості</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Повне найменування емітент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ПРИВАТНЕ АКЦIОНЕРНЕ ТОВАРИСТВО "ДНIПРО МОТОР IНВЕСТ"</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Організаційно-правова форма:</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Акціонерне товариство</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Місцезнаходження:</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03134, м.Київ, вул. Якутська, 14</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Ідентифікаційний код юридичної особи:</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14298457</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Міжміський код та телефон, факс:</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044) 205-59-66, (044) 205-59-67</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 Адреса електронної пошти:</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hotline@dmi.com.ua</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проводить діяльність з оприлюднення регульованої інформації від імені учасника фондового ринку (у разі здійснення оприлюднення):</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bl>
      <w:tblPr>
        <w:tblW w:w="10580" w:type="dxa"/>
        <w:jc w:val="left"/>
        <w:tblInd w:w="0" w:type="dxa"/>
        <w:tblLayout w:type="fixed"/>
        <w:tblCellMar>
          <w:top w:w="0" w:type="dxa"/>
          <w:left w:w="108" w:type="dxa"/>
          <w:bottom w:w="0" w:type="dxa"/>
          <w:right w:w="108" w:type="dxa"/>
        </w:tblCellMar>
      </w:tblPr>
      <w:tblGrid>
        <w:gridCol w:w="4450"/>
        <w:gridCol w:w="4130"/>
        <w:gridCol w:w="20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відомлення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URL-адреса веб-сайту)</w:t>
            </w:r>
          </w:p>
        </w:tc>
        <w:tc>
          <w:tcPr>
            <w:tcW w:w="2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ата)</w:t>
            </w:r>
          </w:p>
        </w:tc>
      </w:tr>
    </w:tbl>
    <w:p>
      <w:pPr>
        <w:sectPr>
          <w:type w:val="nextPage"/>
          <w:pgSz w:w="12240" w:h="15840"/>
          <w:pgMar w:left="85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Відомості про прийняття рішення про виплату дивідендів</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462" w:type="dxa"/>
        <w:jc w:val="left"/>
        <w:tblInd w:w="-469" w:type="dxa"/>
        <w:tblLayout w:type="fixed"/>
        <w:tblCellMar>
          <w:top w:w="0" w:type="dxa"/>
          <w:left w:w="108" w:type="dxa"/>
          <w:bottom w:w="0" w:type="dxa"/>
          <w:right w:w="108" w:type="dxa"/>
        </w:tblCellMar>
      </w:tblPr>
      <w:tblGrid>
        <w:gridCol w:w="762"/>
        <w:gridCol w:w="1300"/>
        <w:gridCol w:w="2000"/>
        <w:gridCol w:w="2000"/>
        <w:gridCol w:w="2400"/>
        <w:gridCol w:w="2000"/>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w:t>
            </w:r>
            <w:r>
              <w:rPr>
                <w:rFonts w:eastAsia="Times New Roman CYR;Times New Roman" w:cs="Times New Roman CYR;Times New Roman" w:ascii="Times New Roman CYR;Times New Roman" w:hAnsi="Times New Roman CYR;Times New Roman"/>
                <w:b/>
                <w:bCs/>
                <w:sz w:val="20"/>
                <w:szCs w:val="20"/>
              </w:rPr>
              <w:t xml:space="preserve"> </w:t>
            </w:r>
            <w:r>
              <w:rPr>
                <w:rFonts w:cs="Times New Roman CYR;Times New Roman" w:ascii="Times New Roman CYR;Times New Roman" w:hAnsi="Times New Roman CYR;Times New Roman"/>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 xml:space="preserve"> </w:t>
            </w:r>
            <w:r>
              <w:rPr>
                <w:rFonts w:cs="Times New Roman CYR;Times New Roman" w:ascii="Times New Roman CYR;Times New Roman" w:hAnsi="Times New Roman CYR;Times New Roman"/>
                <w:b/>
                <w:bCs/>
                <w:sz w:val="20"/>
                <w:szCs w:val="20"/>
              </w:rPr>
              <w:t>Дата вчинення д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Розмір дивідендів, що підлягають виплаті,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Розмір дивідендів на одну акцію, грн</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Строк виплати дивіденд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Спосіб виплати дивідендів</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6</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9.04.202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892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89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з 05.05.2023 до 01.07.202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безпосередньо акціонерам</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Зміст інформації:</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ата прийняття загальними зборами акціонерного товариства рішення про виплату дивідендів: 19.04.2023 р. (загальні збори акціонерів Товариства були проведені очно 19.04.2023 р. відповідно до статті 59 Закону України "Про акціонерні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Дата складення переліку осіб, які мають право на отримання дивідендів (відповідно до рішення Наглядової ради Товариства від 01.05.2023 р.): 03.05.2023 р.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Розмір дивідендів, що підлягають виплаті відповідно до рішення загальних зборів: 892 000, 00 (вісімсот дев'яносто дві тисячі) гривен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Розмір дивідендів на одну акцію: 892 (вісімсот дев'яносто дві) грн. 00 коп.</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Строк виплати дивідендів: з 05.05.2023 р. до 01.07.2023 р.</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Спосіб виплати дивідендів: безпосередньо акціонерам в порядку, встановленому Наглядовою радою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орядок виплати дивіденді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дивіденди виплачуються в грошовій формі шляхом направлення дивідендів безпосередньо акціонерам згідно з переліком осіб, які мають право на отримання дивідендів, складеним станом на 03.05.2023 р., відповідно до кількості належних їм акцій на дату складання переліку. Розмір дивідендів на одну акцію становить 892,00 грн. Розмір дивідендів, які підлягають виплаті акціонеру, встановлюється шляхом множення розміру дивідендів на одну акцію на загальну кількість належних акціонеру акцій станом на 03.05.2023 р.;</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 виплата дивідендів здійснюється шляхом переказу відповідних сум коштів усім акціонерам, зазначеним у переліку осіб, які мають право на отримання дивідендів, на грошові рахунки акціонерів (банківські рахунки, інформація про які зазначена в переліку осіб, які мають право на отримання дивідендів).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якщо перелік осіб, які мають право на отримання дивідендів, не містить інформації про банківський рахунок, виплата дивідендів здійснюється шляхом перерахування коштів на грошові рахунки, банківські реквізити яких зазначені в письмовій заяві акціонера або шляхом поштових переказів на адреси акціонерів, зазначені в письмовій заяві акціонера, після актуалізації (уточнення) необхідної інформації особами, які мають право на отримання дивідендів, протягом строку, що встановлений для виплати дивідендів. Актуалізація (уточнення) інформації щодо грошових рахунків та/або поштових адрес акціонерами відбувається шляхом надання на адресу Товариства заяви про виплату із зазначенням реквізитів (банківських реквізитів або адреси) для виплати дивіденді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 витрати, пов'язані із перерахуванням дивідендів (на грошові рахунки або поштовим переказом на адресу), здійснюються за рахунок Товариств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у разі повернення Товариству коштів, перерахованих акціонеру згідно його заяви на грошовий рахунок або поштовим переказом, такі кошти виплачуються відповідному акціонеру через депозитарну систему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дивіденди, не виплачені внаслідок відсутності заяви акціонера про виплату чи відсутності коректних даних про банківський рахунок та/або поштову адресу акціонера для переказу дивідендів, виплачуються за додатковим письмовим запитом акціонера. Не отримані акціонерами суми дивідендів обліковуються Товариством як кредиторська заборгованість перед акціонерами. На суму невиплачених та неотриманих акціонерами дивідендів проценти не нараховуються.</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8:27:00Z</dcterms:created>
  <dc:creator>Користувач Windows</dc:creator>
  <dc:description/>
  <dc:language>en-US</dc:language>
  <cp:lastModifiedBy>Користувач Windows</cp:lastModifiedBy>
  <dcterms:modified xsi:type="dcterms:W3CDTF">2023-06-07T08:27:00Z</dcterms:modified>
  <cp:revision>2</cp:revision>
  <dc:subject/>
  <dc:title/>
</cp:coreProperties>
</file>