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хмайлов Є.В.</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IОНЕРНЕ ТОВАРИСТВО "ДНIПРО МОТОР IНВЕС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03134, м. Київ, вул. Родини Бунге, 14</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1429845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44) 205-59-66, (044) 205-59-6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hotline@dmi.com.u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hyperlink r:id="rId2">
              <w:r>
                <w:rPr>
                  <w:rStyle w:val="InternetLink"/>
                  <w:rFonts w:cs="Times New Roman" w:ascii="Times New Roman" w:hAnsi="Times New Roman"/>
                  <w:sz w:val="24"/>
                  <w:szCs w:val="24"/>
                </w:rPr>
                <w:t>https://dmi.com.ua/ua/shareholders/?tag=special_information</w:t>
              </w:r>
            </w:hyperlink>
            <w:r>
              <w:rPr>
                <w:rFonts w:cs="Times New Roman" w:ascii="Times New Roman" w:hAnsi="Times New Roman"/>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5.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виплату дивіденді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500"/>
        <w:gridCol w:w="2000"/>
        <w:gridCol w:w="2000"/>
        <w:gridCol w:w="2000"/>
        <w:gridCol w:w="2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Дата вчинення дії</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озмір дивідендів, що підлягають виплаті,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озмір дивідендів на одну акцію,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трок виплати дивідендів</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Спосіб виплати дивіденді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5.202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2 00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2,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 04.06.2025 по 29.10.2025</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зпосередньо акціонерам</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ата прийняття загальними зборами акціонерного товариства рішення про виплату дивідендів: 29.04.2025 (загальні збори акціонерів Товариства були проведені очно 29.04.2025 відповідно до ст. 59 Закону України «Про акціонерні товариства» та пункту 115 Розділу ХХ Порядку скликання та проведення очних загальних зборів, затвердженим рішенням Національної комісії з цінних паперів та фондового ринку від 02.06.2024 № 596).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ата прийняття уповноваженим органом акціонерного товариства рішення про встановлення дати складення переліку осіб, які мають право на отримання дивідендів: 19.05.2025.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ішення про встановлення дати прийняття рішення про встановлення дати складення переліку осіб, які мають право на отримання дивідендів, прийнято Наглядовою радою.</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Дата складення переліку осіб, які мають право на отримання дивідендів (відповідно до рішення Наглядової ради Товариства від 19.05.2025): 03.06.2025.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змір дивідендів, що підлягають виплаті відповідно до рішення загальних зборів: 762 000, 00 (сімсот шістдесят дві тисячі) гривень.</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озмір дивідендів на одну акцію: 762 (сімсот шістдесят дві) грн. 00 коп.</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ок виплати дивідендів: виплату дивідендів здійснити протягом 6 місяців з моменту прийняття рішення загальними зборами акціонерів про виплату дивідендів, а саме з 04.06.2025 по 29.10.2025.</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осіб виплати дивідендів: безпосередньо акціонерам в порядку, встановленому Наглядовою радою Товариства.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ермін не пізніше 10.06.2025 повідомити осіб, які мають право на отримання дивідендів, про дату, розмір, порядок та строк їх виплати шляхом вручення повідомлення особисто кожному акціонер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виплати дивіденді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ивіденди виплачуються в грошовій формі шляхом направлення дивідендів безпосередньо акціонерам згідно з переліком осіб, які мають право на отримання дивідендів, складеним станом на 03.06.2025, відповідно до кількості належних їм акцій на дату складання переліку. Розмір  дивідендів на одну акцію становить 762,00 грн. Розмір дивідендів, які підлягають виплаті акціонеру, встановлюється шляхом множення розміру дивідендів на одну акцію на загальну кількість належних акціонеру акцій станом на 03.06.2025;</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иплата дивідендів здійснюється шляхом переказу відповідних сум коштів усім акціонерам, зазначеним у переліку осіб, які мають право на отримання дивідендів, на грошові рахунки акціонерів (банківські рахунки, інформація про які зазначена в переліку осіб, які мають право на отримання дивідендів).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якщо перелік осіб, які мають право на отримання дивідендів, не містить інформації про банківський рахунок, виплата дивідендів здійснюється шляхом перерахування коштів на грошові рахунки, банківські реквізити яких зазначені в письмовій заяві акціонера або шляхом поштових переказів на адреси акціонерів, зазначені в письмовій заяві акціонера, після актуалізації (уточнення) необхідної інформації особами, які мають право на отримання дивідендів, протягом строку, що встановлений для виплати дивідендів. Актуалізація (уточнення) інформації щодо грошових рахунків та/або поштових адрес акціонерами відбувається шляхом надання на адресу Товариства заяви про виплату із зазначенням реквізитів (банківських реквізитів або адреси) для виплати дивідендів;</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итрати, пов’язані із перерахуванням дивідендів (на грошові рахунки або поштовим переказом на адресу), здійснюються за рахунок Товариства;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 разі повернення Товариству коштів, перерахованих акціонеру згідно його заяви на грошовий рахунок або поштовим переказом, такі кошти виплачуються відповідному акціонеру через депозитарну систему Україн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ивіденди, невиплачені внаслідок відсутності заяви акціонера про виплату чи відсутності коректних даних про банківський рахунок та/або поштову адресу акціонера для переказу дивідендів, виплачуються за додатковим письмовим запитом акціонера. Не отримані акціонерами суми дивідендів обліковуються Товариством як кредиторська заборгованість перед акціонерами. На суму невиплачених та неотриманих акціонерами дивідендів проценти не нараховуютьс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 відсутня.</w:t>
            </w:r>
          </w:p>
        </w:tc>
      </w:tr>
    </w:tbl>
    <w:p>
      <w:pPr>
        <w:pStyle w:val="Normal"/>
        <w:widowControl/>
        <w:bidi w:val="0"/>
        <w:spacing w:lineRule="auto" w:line="276" w:before="0" w:after="200"/>
        <w:rPr/>
      </w:pPr>
      <w:r>
        <w:rPr/>
      </w:r>
    </w:p>
    <w:sectPr>
      <w:footerReference w:type="default" r:id="rId4"/>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i.com.ua/ua/shareholders/?tag=special_informatio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6:16:00Z</dcterms:created>
  <dc:creator>Користувач Windows</dc:creator>
  <dc:description/>
  <dc:language>en-US</dc:language>
  <cp:lastModifiedBy>Користувач Windows</cp:lastModifiedBy>
  <dcterms:modified xsi:type="dcterms:W3CDTF">2025-05-20T06:16:00Z</dcterms:modified>
  <cp:revision>2</cp:revision>
  <dc:subject/>
  <dc:title/>
</cp:coreProperties>
</file>