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8.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3</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хмайлов Є.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ДНIПРО МОТОР IНВЕСТ" (14298457)</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затвердження річного звіту: Рішення Наглядової ради емітента від 03.03.2025, Про затвердження Рiчного звіту Товариства за 2023 рiк, Протокол Наглядової ради №3/03 вiд 03.03.20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dmi.com.ua/shareholders/richniy-zvit-emitenta-prat-dnipro-motor-invest-za-2023-rik/</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8.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є рейтингової оцiнки емiтента або цiнних паперiв вiдповiдно до ст. 4-1 Закону України "Про державне регулювання ринкiв капiталу та органiзованих товар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звiтного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штрафних санкцiй щодо особи не надається, тому що штрафнi санкцiї в розмiрi, який перевищує 1000 грн., в звiтному роцi до Товариства та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вiдноситься до пiдприємств, якi займаю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прав на акцiї (змiну акцiонерiв, яким належать голосуючi акцiї, розмiр пакета яких стає бiльшим, меншим або рiвним пороговому значенню пакета акцiй; змiну осiб, яким належить право голосу за акцiями, сумарна кiлькiсть прав за якими стає бiльшою, меншою або рiвною пороговому значенню пакета акцiй;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у власностi працiвникiв особи акцiй у розмiрi понад 0,1 % розмiру статутного капiталу не надається, тому що працiвники Товариства не володiють акцiями Товариства у розмiрi понад 0,1 % розмiру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про осiб, що володiють 5 i бiльше вiдсотками акцiй Товариства,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ахмайлов Євген Васильович, кiлькiсть акцiй - 800 шт., що становить 80%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Халiмоненко Володимир Васильович, кiлькiсть акцiй - 200  шт., що становить 20%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ать голосуючi акцiї, розмiр пакета яких стає бiльшим, меншим або рiвним пороговому значенню пакета акцiй не надається, тому що таких змiн в звiтному перiодi не було та вiдповiдно до пп. 5 п. 48  п.1 гл. III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п.2 пп.35 п.1 гл. III),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Рахмайлов Євген Васильович, якому належить 800 (вiсiмсот) штук простих iменних акцiй, що становить 80% у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Халiмоненко Володимир Васильович, якому належить 200 (двiстi) штук простих iменних акцiй, що становить 20% у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емiтенти, якi складають фiнансову звiтнiсть за мiжнародними стандартами фiнансової звiтносi вказують URL-адресу вебсайту, за якою розмiщено рiчну фiнансову звiтнiсть, складену на основi таксономiї фiнансової звiтностi за мiжнародними стандартами фiнансової звiтностi в форматi XBRL. Товариство складає фiнансову звiтнiсть за нацiональними положеннями (стандартами) бухгалтерського облiку, тому URL-адреса вебсайту, за якою розмiщено рiчну фiнансову звiтнiсть не надається. Фiнансова звiтнiсть розкрита в складi рiчного звiту емiтента цiнних паперiв за 2023 рiк (роздiл VII. Рiчна звiтнiсть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до рiчної фiнансової звiтностi не надається, тому що Товариство не проводило аудит фiнансової звiтностi в звiтному перiодi та тому що Товариство не зобов'язане робити аудит фiнансової звiтностi вiдповiдно до Закону України "Про бухгалтерський облiк та фiнансову звiтнiсть в Україi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тому що в Товариствi такi рiшення протягом звiтного перiоду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ня яких є заiнтересованiсть не надається, тому що вiдповiдно до пп. 5 п. 48  п.1 гл. III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язку з тим, що Товариство не має практики корпоративного управлiння особи, застосовувану понад визначенi законодавством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Оцiнка корпоративного управлiння -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Товариство в своїй дiяльностi не керується власним кодексом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вимог чинного законодавства України, Товариство не зобов'язане мати власний кодекс корпоративного управлiння. Вiдповiдно до ст.39 Закону України "Про акцiонернi товариства" питання застосування кодексу корпоративного управлiння товариства вiднесено до виключної компетенцiї Загальних Зборiв акцiонерiв. Загальними Зборами акцiонер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оператора органiзованого ринку капiталу, об'єднання юридичних осiб або Кодекс корпоративного управлiння, затверджений Нацiональною комiсiєю з цiнних паперiв та фондового ринку не надається, тому що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не надається, тому що в Наглядовiй радi комiтети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та Iнформацiя про проведенi засiдання комiтетiв колегiального виконавчого органу та загальний опис прийнятих рiшень не надається, тому що в Товариствi одноосiбний виконавчий орган -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рядку призначення/звiльнення посадових осiб (крiм ради та виконавчого органу) особи не надається, тому що iншi посадовi особи (крiм ради та виконавчого органу) в Товариствi вiдсутнi. Вiдповiдно до п.14.3. Статуту Товариства: посадовими особами органiв Товариства є фiзичнi особи - Голова та члени Наглядової ради Товариств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цього Положення не надається, тому що тому що згiдно iз ч. 3 ст. 127 Закону України "Про ринки капiталу та органiзованi товарнi ринки" приватне акцiонерне товариство не зобов'язане залучати суб'єкта аудиторської дiяльностi для перевiрки та висловлення думки щодо окремих пунктiв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не надається, тому що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3 у Товариства вiдсутнi зв'язки з iноземним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 та згiдно iз ч. 10 ст. 126 Закону України "Про ринки капiталу та органiзованi товарнi ринки" така iнформацiя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URL-адреса(и) вебсайту Товариства, на якiй (яких) розмiщена промiжна iнформацiя не надаються, тому що Товариство не розкриває промiжну iнформацiю згiдно iз ч. 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стосовно РНОКПП та УНЗР посадової особи - члена Наглядової ради - Пiдлужного Олександра Володимировича - не надається, тому що посадова особа не надала згоди на таке розкриття, так як припинила свої повноваження 19.04.20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формацiї про винагороду членiв виконавчого органу та/або ради особи не надається 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розмiру фiксованої частини винагороди, яку виплатили та/або мають виплатити у звiтному перiодi та/або рiшення про виплату якої прийнято у звiтному перiодi, розмiру змiнної частини винагороди, яку виплатили та/або мають виплатити у звiтному перiодi та/або рiшення про виплату якої прийнято у звiтному перiодi та спiввiдношення середнього розмiру винагороди Голови та членiв Наглядової ради iз середнiм розмiром винагороди працiвникiв особи щодо Голови Наглядової ради та членiв Наглядової ради не надається, тому що вищезазначенi посадовi особи винагороду не отримують: працюють на безоплат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 та в Положеннi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9,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5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8</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ДНIПРО МОТОР IНВЕСТ"</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ДНIПРО МОТОР IНВЕСТ"</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29845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05.19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134, Україна, м.Київ, м. Київ, вул. Родини Бунге, 14. Фактичне: 03134, Україна, м.Київ, м. Київ, вул. Родини Бунге, 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hotline@dmi.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dmi.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5-59-66, (044) 205-59-6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6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11 - ТОРГIВЛЯ АВТОМОБIЛЯМИ ТА ЛЕГКОВИМИ АВТОТРАНСПОРТНИМИ ЗАСОБ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20 - ТЕХНIЧНЕ ОБСЛУГОВУВАННЯ ТА РЕМОНТ АВТОТРАНСПОРТНИХ ЗАСОБ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32 - РОЗДРIБНА ТОРГIВЛЯ ДЕТАЛЯМИ ТА ПРИЛАДДЯМ ДЛЯ АВТОТРАНСПОРТНИХ ЗАСОБ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ПЕРШИЙ IНВЕСТИЦIЙНИЙ БАНК" (вiддiлення банку №1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410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43005060000026002001001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0 УКРАЇНСЬКА 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Прокредит Банк" (вiддiлення банку №1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132098400000260092103622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0 УКРАЇНСЬКА 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Укрексiмбанк" (Головне вiддiл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9432231300000260020100280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0 УКРАЇНСЬКА ГРИВ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 станом на 31.12.2023</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3 (три)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Цмех Олександр Вiктор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хмайлова Свiтлана Iванi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лiмоненко Володимир Васильович - член Наглядової рад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хмайлов Євген Васильович - Генеральний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Цмех Олександр Вiкто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ДНIПРО МОТОР IНВЕС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2984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член) Наглядової ради, ТОВ "Будiвельно-промислова компанiя "Ягуар", 35758261, заступник директора з фiнансових питан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хмайлова Свiтлана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ДНIПРО МОТОР IНВЕС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2984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ТОВ "Будiвельно-промислова компанiя "Ягуар", 35758261, заступник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9.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алiмоненко Володимир Василь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ДНIПРО МОТОР IНВЕС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2984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ТОВ "Ягуар", 31571594, заступник директора з експлуата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длужний Олександр Володими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Ягуа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57159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ерiвник з служби безпеки, ПрАТ "ДНIПРО МОТОР IНВЕСТ", 14298457,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3.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ки. Посадова особа 19.04.2023 припинила повноваж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хмайлов Євген Василь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ДНIПРО МОТОР IНВЕС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2984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06.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 рокi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хмайлов Євген Василь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Цмех Олександр Вiктор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хмайлова Свiтлана Iван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алiмоненко Володимир Василь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dmi.com.ua/ua/shareholders/organizatsiyna-struktura-prat-dnipro-motor-invest-stanom-na-31-12-2023-roku/</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dmi.com.ua/ua/shareholders/struktura-vlasnosti-prat-dnipro-motor-invest-stanom-na-31-12-2023-roku/</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бухгалтерського облiку в Товариствi виконує бухгалтерська служба на чолi з головним бухгалте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хгалтерський облiк в Товариствi ведеться в електронному виглядi за допомогою програмного забезпечення BAS Бухгалтер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ведення бухгалтерського облiку з застосуванням журнально-ордерної системи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осовуються форми журнал-ордерiв та iнших облiкових регiстрiв, розробленi фахiвцями Товариства й адаптованi бухгалтерiєю до системи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установленi такi методи оцiнки вибуття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iдпусканнi запасiв у виробництво - метод ФIФ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iдпусканнi товарiв у реалiзацiю - метод цiни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iдпусканнi запасiв у реалiзацiю - метод ФIФ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становлений метод нарахування амортизацiї основних засобiв та нематерiальних активiв - прямолiнiйний; для малоцiнних i швидкозношуваних предметiв та малоцiнних необоротних матерiальних активiв - 100% у першому мiсяцi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здiйснюється з урахуванням мiнiмально допустимих строкiв корисного використання основних засобiв, встановлених податков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изначеннi собiвартостi виконання робiт, надання послуг, використовується пiдхiд "прям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мiрювання та узагальнення всiх господарських операцiй Товариства у його фiнансовiй звiтностi здiйснюється в єдинiй грошовiй одиницi України. Фiнансова звiтнiсть складається за нацiональними положеннями (стандартами) бухгалтерського облi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поточних потреб Товариства у 2023 роцi здiйснювалось за рахунок доходiв отриманих вiд основного виду дiяльностi. Робочого капiталу достатньо. Товариство не користується кредитами банкiв. Iнвестицiї вiдсутнi. У 2024 роцi планується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видом дiяльностi у 2023 роцi було продаж автотранспортних засобiв, технiчне обслуговування та ремо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та грошовому ви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реалiзацiйна цiна - продаж автомобiлiв - 1490 тис. грн., послуги - 1,2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агальна сума виручки: 116 661,4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и експорту в загальному обсязi продажу послуг - немає: Товариство не займається експор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клiєнтами Товариства є наступнi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ВТОНОВА-Д ПЛЮС" (4205523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IДI АВТО-ОНЛАЙН" (3920231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ЛУБ СИРУ" (364136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К ФК КОМПАНIЯ "ЛЕВ" (2150739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САМСУНГ РнД IНСТИТУТ УКРАЇНА" (446483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СУПЕР ЛАУНДРI" (4223847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БПК "ЯГУАР" (3575826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ЯГУАР" (3157159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зичн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та країни, в яких особою здiйснюється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а, безпосередньо за адресою: 03134, УКРАЇНА, м. Київ, вул. Родини Бунге, 1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основна частина продукцiїї реалiзується кiнцевому споживачу через продаж.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остачальниками Товариства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ТОВ "КИЇВСЬКI ЕНЕРГЕТИЧНI ПОСЛУГИ" (41916045) - постачання електроенерг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АТ АК "КИЇВВОДОКАНАЛ" (03327629) - водопостачання та водовiдвед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СП "ЕНЕРГОЗБУТ", "КП КИЇВТЕПЛОЕНЕРГО" (40538421) - постачання теплової енерг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АТ "КИЇВСПЕЦТРАНС" (02772037) - вивiз смi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ПРАЙД МОТОР" (36471712) - постачання автомобiлiв, мотоциклiв,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АВТОХАБ" (43583849)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АВТО СТАНДАРД УКРАЇНА" (35775727)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ВIДI АВТО-ОНЛАЙН" (39202318)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П "ФIРМА ВЛАДИСЛАВ" (20215412)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ВЄНТУС РЕСУРС"  (38927250) - постачання 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ГПЛ" (33190684) - постачання матерiа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ДАФМI" (19363455)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ЕЛIТ-Україна" (20454393) - постачання 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ЄВРОПРОЕКТ УКРАЇНА" (36406748) - постачання матерiа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КОМПАНIЯ ОККО-БIЗНЕС" (44800224) - постачання 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КСМ-ТРЕЙД" (37333587) - постачання састил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ВК ФК КОМПАНIЯ "ЛЕВ" (21507393)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МЮЛЛЕР ОИЛ ГМБХ" (40029019 )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НIКО ТРЕЙДIНГ" (37403711) - постачння технiчної рiд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ЧЕРКАСЬКИЙ ЗАВОД АВТОХIМIЇ" (36994791)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IНТЕР-IНВЕСТ НК" (43912450) - постачання 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а, з якої здiйснюється постачання 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методи, якi використовує Товариство - зацiкавлення клiєнтiв у пiдтриманнi стосункiв з Товариством за рахунок оптимальної цiни на автотранспортнi засоби та послуги, якостi наданих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зважаючи на вiйськовий стан, продовжує працювати i налагоджувати процеси господарської дiяльностi в Українi, адаптуючи їх до реал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4) рiвень конкуренцiї в галузi, основнi конкуренти особи: Товариство займає стабiльне становище на ринку. Рiвень конкуренцiї є достатньо високим, особливо це вiдчуваться пiд час теперiшньої фiнансової кризи. Товариство не має яких-небудь особливостей в своїх послуг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 перспективним планом розвитку Товариства є отримання та накопичення прибутку вiд своєї дiяльностi, який буде використаний Товариством та/або його акцiонерами в майбутньому з урахуванням фiнансово-економiчної ситуацiї в Українi. Разом з тим, перспективними рланами розвитку Товариства є пiдвищення рiвня технiчної оснащеностi, впровадження нових товарiв та послуг, забезпечення високої якостi наданих послуг, задоволення потреб спожива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в дiяльностi Товариства є триваюча фiнансова криза, завдяки якiй зменшується попит на купiвлю автотранспортних засобiв. Одночасно це i полiтична та економiчну нестабiльнiсть в державi, нестабiльнiсть ринку, доходи насе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Товариства щодо зменшення ризикiв, захисту своєї дiяльностi та розширення виробництва та ринкiв збуту: пiдвищення професiоналiзму працiвникiв, розширення клiєнтської бази, задоволення потреб спожива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новними заходами, що вживаються Товариством для зменшення ризикiв, захисту своєї дiяльностi, розширення ринкiв збуту є розширення спектру додаткових послуг, що надаються. Товариство рекламує свою продукцiю в мережi Iнтернет та спецiалiзованих друкованих виданнях. Для забезпечення найвищої якостi своїх послуг Товариство постiйно запроваджує новiтнi технологiї, зокрема це стосується систем охорони, нагляду та пожежогасiння, розгрузо-погрузочних конструкцiй, облiкових систем, комунiка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єю Товариства щонайменше на рiк є отримання прибутку вiд продажу автотранспортних засобiв. Проте, в умовах вiйни складно визначити через залежнiсть вiд припинення бойових дiй i початку вiдновлювальних робiт в Українi. Товариство планує прикладати можливих зусиль щодо якiсного надання послуг, утримання та належного поточного обслуговування основних засобiв Товариства, збереження робочих мiсць, виконання зобов'язань перед контрагентами та бюджетом. В зв'язку з вищенаведеним, рiшення щодо органiзацiї та розвитку господарської  дiяльностi Товариства будуть прийматись керiвництвом в оперативному режимi вiдповiдно до iснуючих обстав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ротягом останнiх п'яти рокiв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активiв - 5 567,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чуження активiв - 3 907,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Товариством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будiвлi та споруди, транспорт, обладнання та iншi. Товариством не вчинялись правочини щодо основних засобiв. Виробничi потужностi вiдсутнi. Ступiнь використання основних засобiв - 50%. Спосiб утримання активiв: власнi кошти Товариства. Мiсцезнаходження основних засобiв: 03134, УКРАЇНА, м. Київ, вул. вул. Родини Бунге,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Планiв капiтального будiвництва, розширення та удосконалення основних засобiв у Товариства немає. Тому, iнформацiя про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Разом з тим, проблемами, якi впливають на дiяльнiсть Товариства, є: вiдсутнiсть "здорової" конкуренцiї; несприятливий iнвестицiйний клiмат в державi; несприятлива податкова полiтика; триваюча фiнансова криза; пiдвищення цiн на енергопостачання та оренду землi. Ступiнь залежностi вiд законодавчих або економiчних обмежень висок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на кiнець звiтного перiоду договорiв, Товариство немає. Всi укладенi договори Товариства виконуються своєчасно, вiдповiдно до умов та строкiв, визначених такими договорами, тому iнформацiя про очiкуванi прибутки вiд виконання цих договорiв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 6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я чисельнiсть позаштатних працiвникiв та осiб, якi працюють за сумiсництвом (осiб) - 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цiвникiв, якi працюють на умовах неповного робочого часу (дня, тижня), - 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2 роцi - 6 365,1 тис.грн. Фонд оплати працi в 2023 роцi - 6340,9 тис.грн. Розмiр фонду оплати працi  зменшився на 24,2 тис. грн.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Iнша iнформацiя, яка може бути iстотною для оцiнки стейкхолдерами фiнансового стану та результатiв дiяльностi особ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1">
        <w:r>
          <w:rPr>
            <w:rStyle w:val="InternetLink"/>
            <w:rFonts w:cs="Times New Roman CYR" w:ascii="Times New Roman CYR" w:hAnsi="Times New Roman CYR"/>
            <w:sz w:val="24"/>
            <w:szCs w:val="24"/>
          </w:rPr>
          <w:t>https://dmi.com.ua/</w:t>
        </w:r>
      </w:hyperlink>
      <w:r>
        <w:rPr>
          <w:rFonts w:cs="Times New Roman CYR" w:ascii="Times New Roman CYR" w:hAnsi="Times New Roman CYR"/>
          <w:sz w:val="24"/>
          <w:szCs w:val="24"/>
        </w:rPr>
        <w:t xml:space="preserve"> . Iнша iнформацiя, яка може бути iстотною для оцiнки стейкхолдерами фiнансового стану та результатiв дiяльностi Товариств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7041420200000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1.202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податкова служба України Головне управлiння ДПС в м.Києв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0.01.202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новні засоби (за залишковою варт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6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6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4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43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4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6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6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роки користування основними засобами (за основними групам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дiвлi та споруди - 24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ашини та обладнання - 6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омп'ютери - 24 мiся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іншi - 48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90 660 тис.грн., ступiнь зносу: 77,98%, ступiнь використання основних засобiв: 4,46%, сума нарахованого зносу: 70 69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их змiн у вартостi основних засобiв немає. Змiни у вартостi основних засобiв зумовленi нарахуванням знос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а не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артості чистих активі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83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12,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Методика розрахунку вартостi чистих активiв Товариства за попереднiй та звiтний перiод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що вiдповiдає вимогам ч. 2 ст. 16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обов'язання та забезпечення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кологiчний пода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йськовий збi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1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та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одержаними аванс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4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i видан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22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94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іб, послугами яких користується особ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Київ,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ОЩАД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3212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1, Україна, м.Київ, вул. Госпiтальна, 12-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8666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1-3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є послуги щодо вiдкриття та обслуговування рахункiв у цiнних паперах власникам акцiй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Акцiонерами Товариства є фiзичнi i юридичнi особи (у тому числi iноземнi), якi набули право власностi на акцiї Товариства. Товариство повинно забезпечувати захист прав, законних iнтересiв акцiонерiв та рiвне ставлення до всiх акцiонерiв незалежно вiд кiлькостi акцiй, якими володiє акцiонер, та iнших фактор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Акцiонери Товариства мають право 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 Участь в управлiннi Товариством особисто або через представник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Отримання дивiденд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 Отримання у разi лiквiдацiї Товариства частини його майна або вартостi частини майна Товариства, в порядку, передб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w:t>
              <w:tab/>
              <w:t>Отримання iнформацiї про господарську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5.</w:t>
              <w:tab/>
              <w:t>Оскарження рiшення загальних зборiв акцiонерiв Товариства (далi - Загальнi збори) у порядку, визн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w:t>
              <w:tab/>
              <w:t>Переважне право на придбання акцiй додаткової емiiсї в кiлькостi, пропорцiйнiй частцi акцiонера у Статутному капiталi Товариства на дату прийняття рiшення про додаткову емiсiю акцiй, якщо Загальними зборами  не буде прийнято рiшення про невикористання переважного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w:t>
              <w:tab/>
              <w:t>Вихiд iз Товариства шляхом вiдчуження належних йому акцiй у порядку, встановленому чинним законодавством України та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w:t>
              <w:tab/>
              <w:t>Вимагати здiйснення обов'язкового викупу Товариством належних акцiонеру Товариства акцiй, у випадках та порядку, передбачених чинним законодавством України та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w:t>
              <w:tab/>
              <w:t xml:space="preserve">Доступ до iнформацiї та документiв Товариства, передбачених чинним законодавством України, внутрiшнiми положеннями Товариства, рiшеннями Загальних зборiв, Наглядової ради, Виконавчого органу Товариства. У разi доступу до конфiденцiйної iнформацiї Товариства акцiонер повинен дотримуватись встановленого порядку доступу, використання та захисту такої iнформа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надання копiй документiв Товариство може встановлювати плату, розмiр якої не може перевищувати вартостi витрат на виготовлення копiй документiв та витрат, пов'язаних з пересиланням документiв пошто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ь-який акцiонер, за умови повiдомлення Виконавчого органу Товариства не пiзнiше нiж за два робочi днi, має право на ознайомлення з iнформацiєю про дiяльнiсть Товариства у примiщеннi Товариства за його мiсцезнаходженням, в робочий ча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3. Акцiонери Товариства мають переважне право на придбання акцiй, що продаються iншими акцiонерами Товариства, за цiною та на умовах, запропонованих акцiонером третiй особi, пропорцiйно кiлькостi акцiй, що належать кожному з них. Переважне право акцiонерiв на придбання акцiй, що продаються iншими акцiонерами Товариства, дiє протягом двох мiсяцiв з дня отримання Товариством повiдомлення акцiонера про намiр продати ак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4. Строк переважного права припиняється у разi, якщо до його спливу вiд усiх акцiонерiв Товариства отриманi письмовi заяви про використання або про вiдмову вiд використання переважного права на придбання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5. Акцiонер Товариства, який має намiр продати свої акцiї третiй особi, зобов'язаний письмово повiдомити про це решту акцiонерiв Товариства iз зазначенням цiни та iнших умов продажу акцiй. Повiдомлення акцiонерiв товариства здiйснюється через Товариство. Пiсля отримання письмового повiдомлення вiд акцiонера, який має намiр продати свої акцiї третiй особi, Товариство зобов'язане протягом двох робочих днiв направити копiї повiдомлення всiм iншим акцiонерам Товариства. Повiдомлення акцiонерiв Товариства здiйснюється за рахунок акцiонера, який має намiр продати свої ак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Якщо акцiонери Товариства не скористаються переважним правом на придбання всiх акцiй, що пропонуються для продажу, протягом строку, встановленого чинним законодавством України та цим Статутом, акцiї можуть бути проданi третiй особi за цiною та на умовах, що повiдомленi акцiонерам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У разi порушення зазначеного переважного права на придбання акцiй будь-який акцiонер товариства має право протягом трьох мiсяцiв з дня, коли вiн дiзнався або повинен був дiзнатися про таке порушення, вимагати в судовому порядку переведення на нього прав та обов'язкiв покупця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8. Уступка зазначеного переважного права iншим особам не допускається..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 Акцiонери можуть мати й iншi права, передбаченi чинним законодавством України та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 Акцiонери Товариства зобов'язан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1. Дотримуватися цього Статуту, iнших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2. Виконувати рiшення Загальних зборiв, iнших органiв Товариства. 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10.3. Оплачувати акцiї та iншi цiннi папери у розмiрi, в порядку та способами, передбаченими чинним законодавством України, цим Статутом, рiшенням про емiсiю акцiй та вiдповiдним договором купiвлi-продажу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4.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5. Виконувати iншi обов'язки, встановленi цим Статутом та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 На Товариство не поширюються вимоги чинного законодавства України щодо придбання акцiонерами Товариства акцiй Товариства за наслiдками придбання ними контрольного пакета акцiй Товариств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2.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38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 2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579/10/1/99 вiд 13.07.1999, видане 13.07.1999, втратило чиннiсть у зв'язку з дематерiалiзацiєю акцiй та видачею нового Свiдоц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768/10/1/10 вiд 13.12.2010 видане Територiальним управлiнням ДКЦПФР в м. Києвi та Київськiй областi 13.12.201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емiтента на внутрiшнiх та зовнiшнiх ринках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точнення щодо наявності обмежень за акціями</w:t>
      </w:r>
    </w:p>
    <w:tbl>
      <w:tblPr>
        <w:tblW w:w="15400" w:type="dxa"/>
        <w:jc w:val="left"/>
        <w:tblInd w:w="-7" w:type="dxa"/>
        <w:tblLayout w:type="fixed"/>
        <w:tblCellMar>
          <w:top w:w="0" w:type="dxa"/>
          <w:left w:w="108" w:type="dxa"/>
          <w:bottom w:w="0" w:type="dxa"/>
          <w:right w:w="108" w:type="dxa"/>
        </w:tblCellMar>
      </w:tblPr>
      <w:tblGrid>
        <w:gridCol w:w="3850"/>
        <w:gridCol w:w="3850"/>
        <w:gridCol w:w="3850"/>
        <w:gridCol w:w="3850"/>
      </w:tblGrid>
      <w:tr>
        <w:trPr>
          <w:trHeight w:val="200"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з них голосуючих), шт.</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викуплених акцій (кількість акцій прирівняних до викуплених), шт.</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інших не голосуючих акцій, шт.</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3873</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будь-які обмеження щодо обігу цінних паперів особи, в тому числі необхідність отримання від особи або інших власників цінних паперів згоди на відчуження таких цінних паперів</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000"/>
        <w:gridCol w:w="3500"/>
        <w:gridCol w:w="24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рактеристика обмеж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обмеження</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2.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387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3. Акцiонери Товариства мають переважне право на придбання акцiй, що продаються iншими акцiонерами Товариства, за цiною та на умовах, запропонованих акцiонером третiй особi, пропорцiйно кiлькостi акцiй, що належать кожному з них. Переважне право акцiонерiв на придбання акцiй, що продаються iншими акцiонерами Товариства, дiє протягом двох мiсяцiв з дня отримання Товариством повiдомлення акцiонера про намiр продати ак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4. Строк переважного права припиняється у разi, якщо до його спливу вiд усiх акцiонерiв Товариства отриманi письмовi заяви про використання або про вiдмову вiд використання переважного права на придбання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5. Акцiонер Товариства, який має намiр продати свої акцiї третiй особi, зобов'язаний письмово повiдомити про це решту акцiонерiв Товариства iз зазначенням цiни та iнших умов продажу акцiй. Повiдомлення акцiонерiв товариства здiйснюється через Товариство. Пiсля отримання письмового повiдомлення вiд акцiонера, який має намiр продати свої акцiї третiй особi, Товариство зобов'язане протягом двох робочих днiв направити копiї повiдомлення всiм iншим акцiонерам Товариства. Повiдомлення акцiонерiв Товариства здiйснюється за рахунок акцiонера, який має намiр продати свої акцiї. </w:t>
            </w:r>
          </w:p>
          <w:p>
            <w:pPr>
              <w:pStyle w:val="Normal"/>
              <w:widowControl w:val="false"/>
              <w:autoSpaceDE w:val="false"/>
              <w:spacing w:lineRule="auto" w:line="240" w:before="0" w:after="0"/>
              <w:jc w:val="center"/>
              <w:rPr/>
            </w:pPr>
            <w:r>
              <w:rPr>
                <w:rFonts w:cs="Times New Roman CYR" w:ascii="Times New Roman CYR" w:hAnsi="Times New Roman CYR"/>
              </w:rPr>
              <w:t>4.6. Якщо акцiонери Товариства не скористаються переважним правом на придбання всiх акцiй, що пропонуються для продажу, протягом строку, встановленого чинним законодавством України та цим Статутом, акцiї можуть бути проданi третiй особi за цiною та на умовах, що повiдомленi акцiонерам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У разi порушення зазначеного переважного права на придбання акцiй будь-який акцiонер товариства має право протягом трьох мiсяцiв з дня, коли вiн дiзнався або повинен був дiзнатися про таке порушення, вимагати в судовому порядку переведення на нього прав та обов'язкiв покупця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 Уступка зазначеного переважного права iншим особам не допускається.</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меження вiдсутнi</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2.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387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 2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11 - ТОРГIВЛЯ АВТОМОБIЛЯМИ ТА ЛЕГКОВИМИ АВТОТРАНСПОРТНИМИ ЗАСОБАМИ</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030,69</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75</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0 - ТЕХНIЧНЕ ОБСЛУГОВУВАННЯ ТА РЕМОНТ АВТОТРАНСПОРТНИХ ЗАСОБIВ</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0,87</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4</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32 - РОЗДРIБНА ТОРГIВЛЯ ДЕТАЛЯМИ ТА ПРИЛАДДЯМ ДЛЯ АВТОТРАНСПОРТНИХ ЗАСОБIВ</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79,92</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а також про те, що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перспективах розвитку Товариства планується i надалi розвивати систему автосервiсу, яка не лише ремонтує й обслуговує автомобiлi, а й задовольняє потреби споживачiв, щодо пiдтримання i вiдновлення працездатностi автомобiл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стосування автосервiсу до ринкових вiдносин, розвиток продажу автомобiлiв, запасних частин, матерiалiв, аксесуарiв, мототехнiки та силового обладнання - перспективами подальшого розви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них контрактiв або вчинення правочинiв щодо деривативних цiнних паперiв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очнi загальнi збори проводились вiдповiдно до статтi 59 Закону України "Про акцiонернi товариства" за адресою: м. Київ, вул. Якутська (назва вулицi перейменована на Родини Бунге), буд. 14, 2 поверх, кiмната 2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чнi загальнi збори акцiонерiв Товариства проводились вiдповiдно до статтi 59 Закону України "Про акцiонернi товариства", згiдно з якою, у разi якщо в одному мiсцi зiбралися акцiонери Товариства - власники 100 вiдсоткiв голосуючих акцiй, вони мають право прийняти будь-яке рiшення з питань, що належать до компетенцiї загальних зборiв Товариства вiдповiдно до закону та/аб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ння членiв лiчильної комiсiї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ння голови та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вiт Генерального директора Товариства за 2022 рiк,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iт Наглядової ради Товариства за 2022 рiк,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результатiв фiнансово-господарської дiяльностi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орядку розподiлу прибут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иплату дивiдендiв, затвердження розмiру дивiдендiв та способу їх випл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Припинення повноважень членiв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брання членiв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Затвердження умов договорiв, що укладатимуться з членами Наглядової ради Товариства, встановлення розмiру їх винагороди, обрання особи, яка уповноважується на пiдписання договорiв (контрактiв) з членами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на строк до завершення загальних зборiв лiчильну комiсiю у складi Голови лiчильної комiсiї Площенюка Олександра Леонiдовича та члена лiчильної комiсiї Придатченко Володимира Валентин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ахмайлова Євгена Васильовича, секретарем загальних зборiв - Халiмоненка Володимира Василь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твердити звiт Генерального директор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атвердити звiт Наглядової ради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ити результати фiнансово-господарської дiяльностi та рiчну фiнансову звiтнiсть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Чистий прибуток, отриманий Товариством за результатами дiяльностi у 2022 роцi, у розмiрi 892545,03 грн. розподiлити наступним чин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892000,00 грн. направити на виплату дивiден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545,03 грн. залишити нерозподiлени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Здiйснити виплату дивiдендiв за простими iменними акцiями Товариства з чистого прибутку, отриманого Товариством за результатами дiяльностi у 2022 роцi, у сумi 892000,00 (вiсiмсот дев'яносто двi тисячi) гривень. Затвердити розмiр дивiдендiв на 1 (одну) просту iменну акцiю у сумi 892 (вiсiмсот дев'яносто двi) гривнi. Дивiденди виплатити безпосередньо акцiонерам в порядку, встановленому Наглядовою рад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Припинити повноваження членiв наглядової ради Товариства Цмеха Олександра Вiкторовича, Халiмоненко Володимира Васильовича, Пiдлужного Олександра Володимир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До складу наглядової ради обра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Цмех Олександр Вiкторович, представник акцiонера Рахмайлова Євгена Василь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Халiмоненко Володимир Васильович, акцiон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хмайлова Свiтлана Iванiвна, представник акцiонера Рахмайлова Євгена Василь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Затвердити умови цивiльно-правових договорiв, що укладатимуться з членами Наглядової ради. Встановити, що члени Наглядової ради Товариства здiйснюють свої повноваження на безоплатнiй основi. Обрати Генерального директора Товариства особою, яка уповноважується на пiдписання договорiв з членами Наглядової ради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14">
              <w:r>
                <w:rPr>
                  <w:rStyle w:val="InternetLink"/>
                  <w:rFonts w:cs="Times New Roman CYR" w:ascii="Times New Roman CYR" w:hAnsi="Times New Roman CYR"/>
                  <w:sz w:val="24"/>
                  <w:szCs w:val="24"/>
                </w:rPr>
                <w:t>https://dmi.com.ua/ua/shareholders/protokol-richnih-zagalnih-zboriv-aktsioneriv-prat-dnipro-motor-invest-vid-19-04-2023-roku/</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Цмех Олександр Вiктор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хмайлова Свiтлана Iванiвна, 19.04.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лiмоненко Володимир Василь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лужнiй Олександр Володимирович, 01.01.2023 - 19.04.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про проведення рiчних загальних зборiв Товариства (органiзацiйнi питання стосовно скликання та проведення загальних зборiв акцiонер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Рiчної iнформацiї емiтента цiнних паперiв за 2022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встановлення дати складення перелiку осiб, якi мають право на отримання дивiденд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ради як колегiального органу (колективної придатностi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 незалежнi члени в Наглядовiй радi вiдсутнi,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 Комiтети в складi Наглядової ради в Товариствi не створ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оцiнка виконання радою поставлених цiлей особи. У межах цього пункту зазначається iнформацiя щодо впливу рiшень, прийнятих радою протягом звiтного перiоду, з метою забезпечення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з внутрiшнiми документами особи належить до iнформацiї з обмеженим доступом (конфiденцiйної iнформацiї та комерцiйної таємни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 року Наглядова рада поставлених цiлей дiяльнiсть досягла. Повномасштабна вiйна, що почалася 24.02.2022, безумовно вплинула на роботу всiєї країни України. Перед Товариством постали серйознi виклики, обумовленi вiйною та необхiднiстю забезпечити оперативну та ефективну дiяльнiсть Товариства у екстремальних умовах, якi потребували оперативного прийняття вiдповiдних рiшень. Наглядова рада в межах повноважень, визначених законодавством, Статутом протягом 2023 року здiйснювала свою дiяльнiсть в непростих умовах з метою забезпечення стабiльної та ефективн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12.2023 Наглядова рада Товариства складалась з 3-х членiв. Комiтети Наглядової ради в Товариствi не створе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ю формою роботи Наглядової ради є черговi та позачерговi засiдання. Порядок скликання та проведення засiдання Наглядової ради визначається Положенням про Наглядову раду. Засiдання Наглядової ради проводяться за необхiднiстю, але не менше одного разу на квар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проводяться за необхiднiстю, але не менше одного разу на квар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вважається правомочним, якщо в ньому бере бiльше половини членiв вiд її кiлькiсного складу. Рiшення Наглядової ради приймається простою бiльшiстю голосiв членiв Наглядової ради, якi беруть участь у засiданнi та мають право голосу. У разi розподiлу голосiв порiвну голос Голови Наглядової ради є вирiшальним. У разi дострокового припинення повноважень одного чи кiлькох членiв Наглядової ради i до обрання всього складу Наглядової ради засiдання Наглядової ради є правомочними для вирiшення питань вiдповiдно до її компетенцiї за умови, що кiлькiсть членiв Наглядової ради, повноваження яких є чинними, становить бiльше половини її скл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скликається за iнiцiативою Голови Наглядової ради, на вимогу члена Наглядової ради або Генерального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iнiцiативи Голови Наглядової ради Товариства внаслiдок особливих причин, що вимагають оперативностi в ухваленнi рiшення, рiшення Наглядової ради можуть бути прийнятi шляхом проведення заочного голосування (опитування) у порядку, встановленого Положенням про Наглядову раду. Протокол засiдання Наглядової ради Товариства оформлюється протягом п'яти днiв пiсля проведення засiдання. Протокол засiдання Наглядової ради пiдписується особою, що головувала на засiданнi. Копiї протоколiв засiдань повиннi бути наданi будь-якому з членiв Наглядової ради Товариства на його вимогу протягом трьох робочих д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й вплив на фiнансово-господарську дiяльнiсть Товариства Наглядова рада здiйснює шляхом ефективного виконання своїх функцiй та повноважень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не готувала звiт згiдно з вимогами ст.70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хмайлов Євген Васильович, 01.01.2023 - 31.1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дписання договорiв на встановлення правовiдносин з юридичними особами; питання, пов'язанi з управлiнням поточною дiяльнiстю Товариства; затвердження внутрiшнiх актiв, що визначають вiдносини мiж пiдроздiлами Товариства; затвердження штатного розпису та фонду оплати працi працiвникiв фiлiй та представництв; затвердження посадових окладiв працiвникiв Товариства, встановлення показникiв, розмiрiв та строкiв премiювання працiвникiв Товариства; формування поточних планiв дiяльностi Товариств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латонов Вiталiй Iгорович, начальник вiддiлу реалiзацiї автомобiлiв та мототехнiки, 23.06.2023 - 06.07.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 Кiлькiсний та якiсний склад Виконавчого органу (одноосiбного виконавчого органу) у 2023 роцi був достатнiм для прийняття легiтимнихрiшень та вирiшення питань, передбачених законодавством України, Статутом Товариства та Загальними зборами Товариства. Одноосiбний виконавчий орган вiдповiдає критерiям, якi висувались до виконавчого органу чинним законодавством, Статутом, Положенням, зокрема в частинi наявностi професiйних знань та навичок, досвiду роботи, дiлової репу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у 2023 роцi Виконавчим органом Товариства, у межах своєї компетенцii, вживались вci можливi заходи для досягнення цiлей, встановлених на 2023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 / 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к Товариства, на посадi Генерального директора, протягом звiтного року дiяв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має професiйний досвiд, знання та компетенцiю, необхiднi для ефективної роботи на посадi директора Товариства достатнiм для прийняття ним легiтимних рiшень та вирiшення питань, передбачених законодавством України та Статутом Товариства та рiшеннями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не обiймає посад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була направлена на вирiшення всiх питань, пов'язаних з керiвництвом поточною дiяльнiстю Товариства, що охоплює юридичнi та фактичнi дiї, якi здiйснюються у внутрiшнiй та зовнiшнiй сферi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серед основних завдань та цiлей Виконавчого органу бу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безперебiйної, стал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реалiзацiї основних напрямк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дотримання працiвниками Товариства при виконаннi своїх посадових обов"язкiв вимог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якi приймав Виконавчий орган, базувалися на результатах уважного та регулярного аналiзу дiяльностi Товариства, постiйного обговорення шляхiв покращення та пiдвищення рiвня ефективностi дiяльностi Товариства, та були спрямованi на забезпечення належного управлiння Товариством. За результатами 2023 року поставленi цiлi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Виконавчим органом Товариства, у межах своєї компетенцii, вживались вciможливi заходи для досягнення цiлей встановлених на 2023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оточної оцiнки ефективностi дiяльностi Виконавчого органу не виявлено необхiдностi у встановленнi заходiв щодо вдосконалення (пiдвищення ефектив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у 2023 роцi зумовила позитивнi змiни у фiнансово-господарськiй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торгiвля автотранспортними засобами, технiчне обслуговування автотранспортних засобiв, роздрiбна торгiвля деталями та приладдям для автотранспортних засобiв. В зв'язку з набранням чинностi нового Закону України "Про акцiонернi товариства", який вступив в дiю з 01.01.2023, Товариство в 2023 роцi здiйснило усi необхiднi заходи щодо внесення встановлених законодавством змiн до Статуту Товариства, шляхом викладення його у новiй редакцiї та державної реєстр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о має дворiвневу структуру управлiння. Органами Товариства є загальнi збори акцiонерiвТовариства, Наглядова рада та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хмайлов Євген Василь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лiмоненко Володимир Василь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Цмех Олександр Вiкто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6.201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осадова особа винагороду не отримувала в звiтному перiодi: працювала на безоплатнiй основi. 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хмайлова Свiтлана Iванi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04.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осадова особа винагороду не отримувала в звiтному перiодi: працювала на безоплатнiй основi. 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Халiмоненко Володимир Василь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3.2019</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хмайлов Євген Василь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енеральний 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06.201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30036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30036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30036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30036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30036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30036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30036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30036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30036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єть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294</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лужнiй Олександр Володими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3.2019</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осадова особа винагороду не отримувала в звiтному перiодi: працювала на безоплатнiй основi. 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цiвники товариства. Дотримання трудового законодавства, соцiальний пакет, гiдний рiвень заробiтної плати. Створення умов для розкриття потенцiалу кожного та розвитку компетенцiй, якi потрiбнi для досягнення стратегiчних задач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Товариства. Участь у загальних зборах акцiонерiв. Здiйснюють управлiння дiяльнiстю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ейкхолдери можуть мати рiзнi типи вiдносин iз Товариством, а саме можуть впливати на дiяльнiсть Товариства; знаходитися пiд впливом Товариства; одночасно як знаходитися пiд впливом, так i впливати на дiяльнiсть Товариства. Взаємовплив мiж зацiкавленими сторонами та Товариством на сьогоднi вiдсутнiй, але може виникнути в майбутн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полiтика взаємодiї зi стейкхолдерами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такої полiтики не приймалось, тому надати iнформацiю стосовно дати та номеру такого рiшення, опису питань, якi вирiшує полiтика, механiзмiв реалiзацiї вирiшення таких питань та способiв контролю за такою реалiзацiєю не надає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4. Дивіденд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3000"/>
        <w:gridCol w:w="2500"/>
        <w:gridCol w:w="2500"/>
      </w:tblGrid>
      <w:tr>
        <w:trPr>
          <w:trHeight w:val="200" w:hRule="atLeast"/>
        </w:trPr>
        <w:tc>
          <w:tcPr>
            <w:tcW w:w="5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формація про виплату дивідендів</w:t>
            </w:r>
          </w:p>
        </w:tc>
        <w:tc>
          <w:tcPr>
            <w:tcW w:w="5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звітному періоді</w:t>
            </w:r>
          </w:p>
        </w:tc>
      </w:tr>
      <w:tr>
        <w:trPr>
          <w:trHeight w:val="200" w:hRule="atLeast"/>
        </w:trPr>
        <w:tc>
          <w:tcPr>
            <w:tcW w:w="5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ростими акціям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ривілейованими акціями</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ма нарахованих дивідендів,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2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раховані дивіденди на одну акцію,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2</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ма виплачених/перерахованих дивідендів,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2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202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складення переліку осіб, які мають право на отримання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5.202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осіб виплати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ам</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дати) перерахування дивідендів через депозитарну систему із зазначенням сум (грн) перерахованих дивідендів на відповідну дату</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результатами попереднього періоду: 16.05.2023, 333 608</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6.2023, 500 412</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рийняття загальними зборами акцiонерного товариства рiшення про виплату дивiдендiв: 19.04.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складення перелiку осiб, якi мають право на отримання дивiдендiв (вiдповiдно до рiшення Наглядової ради Товариства вiд 01.05.2023): 03.05.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мiр дивiдендiв, що пiдлягають виплатi вiдповiдно до рiшення загальних зборiв: 892 000, 00 (вiсiмсот дев'яносто двi тисячi) грив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мiр дивiдендiв на одну акцiю: 892 (вiсiмсот дев'яносто двi) грн. 00 коп.</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 виплати дивiдендiв: з 05.05.2023  до 01.07.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иплати дивiдендiв: безпосередньо акцiонерам в порядку, встановленому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ядок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ивiденди виплачуються в грошовiй формi шляхом направлення дивiдендiв безпосередньо акцiонерам згiдно з перелiком осiб, якi мають право на отримання дивiдендiв, складеним станом на 03.05.2023, вiдповiдно до кiлькостi належних їм акцiй на дату складання перелiку. Розмiр дивiдендiв на одну акцiю становить 892,00 грн. Розмiр дивiдендiв, якi пiдлягають виплатi акцiонеру, встановлюється шляхом множення розмiру дивiдендiв на одну акцiю на загальну кiлькiсть належних акцiонеру акцiй станом на 03.05.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виплата дивiдендiв здiйснюється шляхом переказу вiдповiдних сум коштiв усiм акцiонерам, зазначеним у перелiку осiб, якi мають право на отримання дивiдендiв, на грошовi рахунки акцiонерiв (банкiвськi рахунки, iнформацiя про якi зазначена в перелiку осiб,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якщо перелiк осiб, якi мають право на отримання дивiдендiв, не мiстить iнформацiї про банкiвський рахунок, виплата дивiдендiв здiйснюється шляхом перерахування коштiв на грошовi рахунки, банкiвськi реквiзити яких зазначенi в письмовiй заявi акцiонера або шляхом поштових переказiв на адреси акцiонерiв, зазначенi в письмовiй заявi акцiонера, пiсля актуалiзацiї (уточнення) необхiдної iнформацiї особами, якi мають право на отримання дивiдендiв, протягом строку, що встановлений для виплати дивiдендiв. Актуалiзацiя (уточнення) iнформацiї щодо грошових рахункiв та/або поштових адрес акцiонерами вiдбувається шляхом надання на адресу Товариства заяви про виплату iз зазначенням реквiзитiв (банкiвських реквiзитiв або адреси) для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витрати, пов'язанi iз перерахуванням дивiдендiв (на грошовi рахунки або поштовим переказом на адресу), здiйснюються за рахунок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у разi повернення Товариству коштiв, перерахованих акцiонеру згiдно його заяви на грошовий рахунок або поштовим переказом, такi кошти виплачуються вiдповiдному акцiонеру через депозитарну систему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ивiденди, не виплаченi внаслiдок вiдсутностi заяви акцiонера про виплату чи вiдсутностi коректних даних про банкiвський рахунок та/або поштову адресу акцiонера для переказу дивiдендiв, виплачуються за додатковим письмовим запитом акцiонера. Не отриманi акцiонерами суми дивiдендiв облiковуються Товариством як кредиторська заборгованiсть перед акцiонерами. На суму невиплачених та неотриманих акцiонерами дивiдендiв проценти не нараховуютьс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виплату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6.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5">
              <w:r>
                <w:rPr>
                  <w:rStyle w:val="InternetLink"/>
                  <w:rFonts w:cs="Times New Roman CYR" w:ascii="Times New Roman CYR" w:hAnsi="Times New Roman CYR"/>
                </w:rPr>
                <w:t>https://dmi.com.ua/ua/shareholders/vidomosti-pro-priynyattya-rishennya-pro-viplatu-dividendiv/</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6.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6">
              <w:r>
                <w:rPr>
                  <w:rStyle w:val="InternetLink"/>
                  <w:rFonts w:cs="Times New Roman CYR" w:ascii="Times New Roman CYR" w:hAnsi="Times New Roman CYR"/>
                </w:rPr>
                <w:t>https://dmi.com.ua/ua/shareholders/vidomosti-pro-zminu-skladu-posadovih-osib-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а цiнних паперiв за 2022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7.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7">
              <w:r>
                <w:rPr>
                  <w:rStyle w:val="InternetLink"/>
                  <w:rFonts w:cs="Times New Roman CYR" w:ascii="Times New Roman CYR" w:hAnsi="Times New Roman CYR"/>
                </w:rPr>
                <w:t>https://dmi.com.ua/ua/shareholders/richna-informatsiya-emitenta-tsinnih-paperiv-za-2022-rik/</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Повiдомлення про несвоєчасне розкриття особливої iнформацiї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6.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8">
              <w:r>
                <w:rPr>
                  <w:rStyle w:val="InternetLink"/>
                  <w:rFonts w:cs="Times New Roman CYR" w:ascii="Times New Roman CYR" w:hAnsi="Times New Roman CYR"/>
                </w:rPr>
                <w:t>https://dmi.com.ua/ua/shareholders/povidomlennya-pro-rozkrittya-osoblivoyi-informatsiyi/</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рiчних загальних зборiв акцiоне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9">
              <w:r>
                <w:rPr>
                  <w:rStyle w:val="InternetLink"/>
                  <w:rFonts w:cs="Times New Roman CYR" w:ascii="Times New Roman CYR" w:hAnsi="Times New Roman CYR"/>
                </w:rPr>
                <w:t>https://dmi.com.ua/ua/shareholders/protokol-richnih-zagalnih-zboriv-aktsioneriv-prat-dnipro-motor-invest-vid-19-04-2023-roku/</w:t>
              </w:r>
            </w:hyperlink>
            <w:r>
              <w:rPr>
                <w:rFonts w:cs="Times New Roman CYR" w:ascii="Times New Roman CYR" w:hAnsi="Times New Roman CYR"/>
              </w:rPr>
              <w:t xml:space="preserve"> </w:t>
            </w:r>
          </w:p>
        </w:tc>
      </w:tr>
    </w:tbl>
    <w:p>
      <w:pPr>
        <w:sectPr>
          <w:footerReference w:type="default" r:id="rId2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ДНIПРО МОТОР IНВЕСТ"</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98457</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8759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ехнічне обслуговування та ремонт автотранспортних засобі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62</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134 м. Київ, вул. Родини Бунге, 14, (044) 205-59-66, (044) 205-59-67</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3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6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 0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 6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6 43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0 69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5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7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3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0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37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91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1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27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6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0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83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39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2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43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9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27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6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Євген РАХМАЙЛОВ</w:t>
      </w:r>
    </w:p>
    <w:p>
      <w:pPr>
        <w:sectPr>
          <w:footerReference w:type="default" r:id="rId21"/>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КОВАЛЬ</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ДНIПРО МОТОР IНВЕСТ"</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9845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 0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 5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6 4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 2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6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09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54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8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97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24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3</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5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7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6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5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33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3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91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54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3,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3,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Євген РАХМАЙ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КОВАЛЬ</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ДНIПРО МОТОР IНВЕСТ"</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9845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1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6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4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1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0 9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 70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1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40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3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95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69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4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47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0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4 1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0 62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32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36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1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Євген РАХМАЙ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КОВАЛЬ</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ДНIПРО МОТОР IНВЕСТ"</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98457</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0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83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0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83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8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1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Євген РАХМАЙ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Валентина КОВАЛ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footerReference w:type="default" r:id="rId25"/>
      <w:type w:val="nextPage"/>
      <w:pgSz w:orient="landscape" w:w="16838" w:h="11906"/>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i.com.ua/shareholders/richniy-zvit-emitenta-prat-dnipro-motor-invest-za-2023-ri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hotline@dmi.com.ua" TargetMode="External"/><Relationship Id="rId6" Type="http://schemas.openxmlformats.org/officeDocument/2006/relationships/hyperlink" Target="https://dmi.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dmi.com.ua/ua/shareholders/organizatsiyna-struktura-prat-dnipro-motor-invest-stanom-na-31-12-2023-roku/" TargetMode="External"/><Relationship Id="rId10" Type="http://schemas.openxmlformats.org/officeDocument/2006/relationships/hyperlink" Target="https://dmi.com.ua/ua/shareholders/struktura-vlasnosti-prat-dnipro-motor-invest-stanom-na-31-12-2023-roku/" TargetMode="External"/><Relationship Id="rId11" Type="http://schemas.openxmlformats.org/officeDocument/2006/relationships/hyperlink" Target="https://dmi.com.ua/"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dmi.com.ua/ua/shareholders/protokol-richnih-zagalnih-zboriv-aktsioneriv-prat-dnipro-motor-invest-vid-19-04-2023-roku/" TargetMode="External"/><Relationship Id="rId15" Type="http://schemas.openxmlformats.org/officeDocument/2006/relationships/hyperlink" Target="https://dmi.com.ua/ua/shareholders/vidomosti-pro-priynyattya-rishennya-pro-viplatu-dividendiv/" TargetMode="External"/><Relationship Id="rId16" Type="http://schemas.openxmlformats.org/officeDocument/2006/relationships/hyperlink" Target="https://dmi.com.ua/ua/shareholders/vidomosti-pro-zminu-skladu-posadovih-osib-emitenta/" TargetMode="External"/><Relationship Id="rId17" Type="http://schemas.openxmlformats.org/officeDocument/2006/relationships/hyperlink" Target="https://dmi.com.ua/ua/shareholders/richna-informatsiya-emitenta-tsinnih-paperiv-za-2022-rik/" TargetMode="External"/><Relationship Id="rId18" Type="http://schemas.openxmlformats.org/officeDocument/2006/relationships/hyperlink" Target="https://dmi.com.ua/ua/shareholders/povidomlennya-pro-rozkrittya-osoblivoyi-informatsiyi/" TargetMode="External"/><Relationship Id="rId19" Type="http://schemas.openxmlformats.org/officeDocument/2006/relationships/hyperlink" Target="https://dmi.com.ua/ua/shareholders/protokol-richnih-zagalnih-zboriv-aktsioneriv-prat-dnipro-motor-invest-vid-19-04-2023-roku/"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4:05:00Z</dcterms:created>
  <dc:creator>Користувач Windows</dc:creator>
  <dc:description/>
  <dc:language>en-US</dc:language>
  <cp:lastModifiedBy>Користувач Windows</cp:lastModifiedBy>
  <cp:lastPrinted>2025-09-08T07:11:00Z</cp:lastPrinted>
  <dcterms:modified xsi:type="dcterms:W3CDTF">2025-09-08T04:32:00Z</dcterms:modified>
  <cp:revision>4</cp:revision>
  <dc:subject/>
  <dc:title/>
</cp:coreProperties>
</file>