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8.09.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Рахмайлов Є.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ДНIПРО МОТОР IНВЕСТ" (14298457)</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24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затвердження річного звіту: Рішення Наглядової ради емітента від 03.03.2025, Про затвердження Рiчного звіту Товариства за 2024 рiк, Протокол Наглядової ради №3/03/1 вiд 03.03.20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а, яка здійснює діяльність з оприлюднення регульованої інформаці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річної інформації:</w:t>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dmi.com.ua/shareholders/richniy-zvit-emitenta-prat-dnipro-motor-invest-za-2024-rik/</w:t>
              </w:r>
            </w:hyperlink>
            <w:r>
              <w:rPr>
                <w:rFonts w:cs="Times New Roman CYR" w:ascii="Times New Roman CYR" w:hAnsi="Times New Roman CYR"/>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8.09.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є рейтингової оцiнки емiтента або цiнних паперiв вiдповiдно до ст. 4-1 Закону України "Про державне регулювання ринкiв капiталу та органiзованих товар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звiтного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штрафних санкцiй щодо особи не надається, тому що штрафнi санкцiї в розмiрi, який перевищує 1000 грн., в звiтному роцi до Товариства та його посадових осiб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вiдноситься до пiдприємств, якi займаю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частi в iнших особах не надається, тому що Товариство не бере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вiдокремлених пiдроздiлiв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прав на акцiї (змiну акцiонерiв, яким належать голосуючi акцiї, розмiр пакета яких стає бiльшим, меншим або рiвним пороговому значенню пакета акцiй; змiну осiб, яким належить право голосу за акцiями, сумарна кiлькiсть прав за якими стає бiльшою, меншою або рiвною пороговому значенню пакета акцiй; змiну осiб, якi є власниками фiнансових iнструментiв, пов'язаних з голосуючими акцiями акцiонерного товариства, у разi, якщо сумарна кiлькiсть прав за такими акцiя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не надається, тому що Товариство не випускало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наявнiсть у власностi працiвникiв особи акцiй у розмiрi понад 0,1 % розмiру статутного капiталу не надається, тому що працiвники Товариства не володiють акцiями Товариства у розмiрi понад 0,1 % розмiру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про осiб, що володiють 5 i бiльше вiдсотками акцiй Товариства,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Рахмайлов Євген Васильович, кiлькiсть акцiй - 800 шт., що становить 80% вiд загальної кiлькостi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Халiмоненко Володимир Васильович, кiлькiсть акцiй - 200  шт., що становить 20% вiд загальної кiлькостi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змiну акцiонерiв, яким належать голосуючi акцiї, розмiр пакета яких стає бiльшим, меншим або рiвним пороговому значенню пакета акцiй не надається, тому що таких змiн в звiтному перiодi не було та вiдповiдно до пп. 5 п. 48  п.1 гл. III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засновникiв (вiдповiдно до ппп.2 пп.35 п.1 гл. III), така iнформацiя наводиться нижч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Рахмайлов Євген Васильович, якому належить 800 (вiсiмсот) штук простих iменних акцiй, що становить 80% у Статутному капiтал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Халiмоненко Володимир Васильович, якому належить 200 (двiстi) штук простих iменних акцiй, що становить 20% у Статутному капiтал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п. 25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емiтенти, якi складають фiнансову звiтнiсть за мiжнародними стандартами фiнансової звiтносi вказують URL-адресу вебсайту, за якою розмiщено рiчну фiнансову звiтнiсть, складену на основi таксономiї фiнансової звiтностi за мiжнародними стандартами фiнансової звiтностi в форматi XBRL. Товариство складає фiнансову звiтнiсть за нацiональними положеннями (стандартами) бухгалтерського облiку, тому URL-адреса вебсайту, за якою розмiщено рiчну фiнансову звiтнiсть не надається. Фiнансова звiтнiсть розкрита в складi рiчного звiту емiтента цiнних паперiв за 2023 рiк (роздiл VII. Рiчна звiтнiсть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удиторський звiт до рiчної фiнансової звiтностi не надається, тому що Товариство не проводило аудит фiнансової звiтностi в звiтному перiодi та тому що Товариство не зобов'язане робити аудит фiнансової звiтностi вiдповiдно до Закону України "Про бухгалтерський облiк та фiнансову звiтнiсть в Україi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не надається, тому що в Товариствi такi рiшення протягом звiтного перiоду не прийм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чинення значних правочинiв та Iнформацiя про вчинення правочинiв, щодо вчинення яких є заiнтересованiсть не надається, тому що вiдповiдно до пп. 5 п. 48  п.1 гл. III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платежi на користь держави не надається, тому що згiдно iз ст. 1 Закону України "Про бухгалтерський облiк та фiнансову звiтнiсть в Українi" Товариство не готує да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кодекс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за наявностi), який емiтент добровiльно вирiшив застосовувати, включаючи посилання на текст вiдповiдного кодексу у публiчному доступi не надається, тому що Товариство не застосовує кодекси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та Товариством не приймалося рiшення про добровiльне застосування перелiчених кодек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зв'язку з тим, що Товариство не має практики корпоративного управлiння особи, застосовувану понад визначенi законодавством вимог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Цiлi особи, акцiонери та стейкхолд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Наглядова ра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Виконавчий орг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Рада дире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Винагоро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Розкриття iнформацiї i прозор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Система контролю i стандарти е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Оцiнка корпоративного управлiння -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декс корпоративного управлiння, яким керується Товариство не надається, тому що Товариство в своїй дiяльностi не керується власним кодексом корпоративного управлiння. Товариство в своїй дiяльностi не керується власним кодексом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повiдно до вимог чинного законодавства України, Товариство не зобов'язане мати власний кодекс корпоративного управлiння. Вiдповiдно до ст.39 Закону України "Про акцiонернi товариства" питання застосування кодексу корпоративного управлiння товариства вiднесено до виключної компетенцiї Загальних Зборiв акцiонерiв. Загальними Зборами акцiонерiв Товариства кодекс корпоративного управлiння не затверджував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декс корпоративного управлiння оператора органiзованого ринку капiталу, об'єднання юридичних осiб або Кодекс корпоративного управлiння, затверджений Нацiональною комiсiєю з цiнних паперiв та фондового ринку не надається, тому що Товариством не приймалося рiшення про добровiльне застосування перелiчених кодек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наводи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бори власникiв облiгацiй та загальний опис прийнятих на таких зборах рiшень не надається, тому що Товариство не є емiтентом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оведенi засiдання комiтетiв ради та загальний опис прийнятих рiшень не надається, тому що в Наглядовiй радi комiтети не створю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ерсональний склад колегiального виконавчого органу та його комiтетiв, Iнформацiя про проведенi засiдання колегiального виконавчого органу та загальний опис прийнятих рiшень та Iнформацiя про проведенi засiдання комiтетiв колегiального виконавчого органу та загальний опис прийнятих рiшень не надається, тому що в Товариствi одноосiбний виконавчий орган - Генеральн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рпоративного секретаря, а також звiт щодо результатiв його дiяльностi не надається, тому що на кiнець звiтного перiоду посада корпоративного секретаря в Товариствi вiдсут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будь-яких обмежень прав участi та голосування акцiонерiв (учасникiв) на загальних зборах особи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орядку призначення/звiльнення посадових осiб (крiм ради та виконавчого органу) особи не надається, тому що iншi посадовi особи (крiм ради та виконавчого органу) в Товариствi вiдсутнi. Вiдповiдно до п.14.3. Статуту Товариства: посадовими особами органiв Товариства є фiзичнi особи - Голова та члени Наглядової ради Товариства, Генеральний директор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лiтику розкриття iнформацiї не надається, тому що в Товариствi вiдсутнiй внутрiшнiй документ, який визначає полiтику щодо розкриття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адника не надається, тому що радник з корпоративних прав в Товариствi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вiд суб'єкта аудиторської дiяльностi з урахуванням вимог, передбачених пунктом 45 цього Положення не надається, тому що тому що згiдно iз ч. 3 ст. 127 Закону України "Про ринки капiталу та органiзованi товарнi ринки" приватне акцiонерне товариство не зобов'язане залучати суб'єкта аудиторської дiяльностi для перевiрки та висловлення думки щодо окремих пунктiв звiту про корпоративне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ередбачена законодавством про дiяльнiсть та регулювання дiяльностi на ринку фiнансових послуг не надається, тому що Товариство не є фiнансовою установ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наявностi у емiтента вiдносин з iноземними державами зони ризику не надається, тому що станом на 31.12.2023 у Товариства вiдсутнi зв'язки з iноземним державами зон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i/акцiонернi) договори, укладенi акцiонерами (учасниками) особи, яка наявна в особи та 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корпоративнi/акцiонернi договори, укладенi акцiонерами (учасниками) особи та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плаченi посадовим особам емiтента в разi їх звiльнення не надається, тому що будь-якi винагороди або компенсацiї, якi мають бути вплаченi посадовим особам емiтента в разi їх звiльнення в Товариствi вiдсутнi та згiдно iз ч. 10 ст. 126 Закону України "Про ринки капiталу та органiзованi товарнi ринки" така iнформацiя приватними акцiонерними товариствами не розкрив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ивiдендну полiтику не надається, тому що в Товариствi нема в наявностi та не затверджений внутрiшнiй документ, який визначає дивiдендну полiти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ерелiку посилань на внутрiшнi документи особи, що розмiщенi на вебсайтi особи не надається, тому що Товариство не зобов'язане розмiщувати на власному сайтi внутрiшнi документи вiдповiдно до п. 119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ов'язана з емiсiєю окремих видiв цiнних паперiв (iнформацiя щодо iпотечних облiгацiй, iнформацiя щодо сертифiкатiв ФОН) не надається, тому що Товариство не випускало iпотечних облiгацiй та сертифiкатiв 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илання URL-адреса(и) вебсайту Товариства, на якiй (яких) розмiщена промiжна iнформацiя не надаються, тому що Товариство не розкриває промiжну iнформацiю згiдно iз ч. 10 ст. 126 Закону України "Про ринки капiталу та органiзованi товарнi ри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Iнформацiї про винагороду членiв виконавчого органу та/або ради особи не надається iнформацiя стосовно розмiру винагороди у нацiональнiй або iноземнiй валютi, яку виплатили (мають виплатити) у звiтному перiодi та/або рiшення про виплату якої прийнято у звiтному перiодi, форми виплати винагороди, яку виплатили та/або мають виплатити у звiтному перiодi та/або рiшення про виплату якої прийнято у звiтному перiодi, розмiру фiксованої частини винагороди, яку виплатили та/або мають виплатити у звiтному перiодi та/або рiшення про виплату якої прийнято у звiтному перiодi, розмiру змiнної частини винагороди, яку виплатили та/або мають виплатити у звiтному перiодi та/або рiшення про виплату якої прийнято у звiтному перiодi та спiввiдношення середнього розмiру винагороди Голови та членiв Наглядової ради iз середнiм розмiром винагороди працiвникiв особи щодо Голови Наглядової ради та членiв Наглядової ради не надається, тому що вищезазначенi посадовi особи винагороду не отримують: працюють на безоплат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порядку призначення та звiльнення посадових осiб емiтента (вiдповiдно до пп.8 п. 3 ст. 127 Закону України "Про ринки капiталу та органiзованi товарнi ринки") та стосовно повноваження посадових осiб емiтента (вiдповiдно до пп.9 п. 3 ст. 127 Закону України "Про ринки капiталу та органiзованi товарнi ринки"), така iнформацiя наводиться нижче: порядок призначення та звiльнення, повноваження посадових осiб Товариства визначенi в Статутi Товариства та в Положеннi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річного звіту</w:t>
      </w:r>
    </w:p>
    <w:tbl>
      <w:tblPr>
        <w:tblW w:w="10031" w:type="dxa"/>
        <w:jc w:val="left"/>
        <w:tblInd w:w="-113" w:type="dxa"/>
        <w:tblLayout w:type="fixed"/>
        <w:tblCellMar>
          <w:top w:w="0" w:type="dxa"/>
          <w:left w:w="108" w:type="dxa"/>
          <w:bottom w:w="0" w:type="dxa"/>
          <w:right w:w="108" w:type="dxa"/>
        </w:tblCellMar>
      </w:tblPr>
      <w:tblGrid>
        <w:gridCol w:w="8472"/>
        <w:gridCol w:w="1559"/>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t>Сторінки</w:t>
            </w:r>
          </w:p>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9,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Структура капіт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Цінні пап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доходу за видами діяльності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Річна фінансова звітн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8-5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Аудиторський звіт до річної фінансової звіт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Твердження щодо р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керівництва (звіт про управлі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про корпоративне управлі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віт про сталий розви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ерелік посилань на внутрішні документи особи, що розміщені на вебсайті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I. Список посилань на регульовану інформацію, яка була розкрита протягом звітного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7</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ДНIПРО МОТОР IНВЕСТ"</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ДНIПРО МОТОР IНВЕСТ"</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29845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22.05.199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3134, Україна, м.Київ, м. Київ, вул. Родини Бунге, 14. Фактичне: 03134, Україна, м.Київ, м. Київ, вул. Родини Бунге, 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hotline@dmi.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dmi.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4) 205-59-66, (044) 205-59-6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6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трати на оплату праці, тис. грн (для розрахунку фіктивності для суб'єктів малого підприємниц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11 - ТОРГIВЛЯ АВТОМОБIЛЯМИ ТА ЛЕГКОВИМИ АВТОТРАНСПОРТНИМИ ЗАСОБ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20 - ТЕХНIЧНЕ ОБСЛУГОВУВАННЯ ТА РЕМОНТ АВТОТРАНСПОРТНИХ ЗАСОБ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32 - РОЗДРIБНА ТОРГIВЛЯ ДЕТАЛЯМИ ТА ПРИЛАДДЯМ ДЛЯ АВТОТРАНСПОРТНИХ ЗАСОБI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Т "ПЕРШИЙ IНВЕСТИЦIЙНИЙ БАНК" (вiддiлення банку №1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4101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04300506000002600200100149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80 УКРАЇНСЬКА ГРИВ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Т "Прокредит Банк" (вiддiлення банку №1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7733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1320984000002600921036229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80 УКРАЇНСЬКА ГРИВ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Т "Укрексiмбанк" (Головне вiддiл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1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94322313000002600201002806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80 УКРАЇНСЬКА ГРИВ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д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цiнних паперiв, станом на 31.12.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3 (три)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Цмех Олександр Вiкторович -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ахмайлова Свiтлана Iванiвна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Халiмоненко Володимир Васильович - член Наглядової ради.</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ахмайлов Євген Васильович - Генеральний директор</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Рада</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Цмех Олександр Вiктор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ДНIПРО МОТОР IНВЕСТ",</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29845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член) Наглядової ради, ТОВ "Будiвельно-промислова компанiя "Ягуар", 35758261, заступник директора з фiнансових питань</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хмайлова Свiтлана Iван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ДНIПРО МОТОР IНВЕСТ",</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29845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ТОВ "Будiвельно-промислова компанiя "Ягуар", 35758261, заступник директор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акцiон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Халiмоненко Володимир Василь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ДНIПРО МОТОР IНВЕСТ",</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29845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ТОВ "Ягуар", 31571594, заступник директора з експлуата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хмайлов Євген Василь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ДНIПРО МОТОР IНВЕСТ",</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29845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06.201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 рокi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володіння посадовими особами акціями особи</w:t>
      </w:r>
    </w:p>
    <w:tbl>
      <w:tblPr>
        <w:tblW w:w="15400" w:type="dxa"/>
        <w:jc w:val="left"/>
        <w:tblInd w:w="-7" w:type="dxa"/>
        <w:tblLayout w:type="fixed"/>
        <w:tblCellMar>
          <w:top w:w="0" w:type="dxa"/>
          <w:left w:w="108" w:type="dxa"/>
          <w:bottom w:w="0" w:type="dxa"/>
          <w:right w:w="108" w:type="dxa"/>
        </w:tblCellMar>
      </w:tblPr>
      <w:tblGrid>
        <w:gridCol w:w="550"/>
        <w:gridCol w:w="2450"/>
        <w:gridCol w:w="2500"/>
        <w:gridCol w:w="1625"/>
        <w:gridCol w:w="1625"/>
        <w:gridCol w:w="1625"/>
        <w:gridCol w:w="1625"/>
        <w:gridCol w:w="1700"/>
        <w:gridCol w:w="1700"/>
      </w:tblGrid>
      <w:tr>
        <w:trPr>
          <w:trHeight w:val="300" w:hRule="atLeast"/>
        </w:trPr>
        <w:tc>
          <w:tcPr>
            <w:tcW w:w="5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rHeight w:val="300" w:hRule="atLeast"/>
        </w:trPr>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хмайлов Євген Василь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0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0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Цмех Олександр Вiктор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хмайлова Свiтлана Iванi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Халiмоненко Володимир Василь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9">
        <w:r>
          <w:rPr>
            <w:rStyle w:val="InternetLink"/>
            <w:rFonts w:cs="Times New Roman CYR" w:ascii="Times New Roman CYR" w:hAnsi="Times New Roman CYR"/>
            <w:sz w:val="24"/>
            <w:szCs w:val="24"/>
          </w:rPr>
          <w:t>https://dmi.com.ua/ua/shareholders/organizatsiyna-struktura-prat-dnipro-motor-invest-stanom-na-31-12-2024-roku/</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0">
        <w:r>
          <w:rPr>
            <w:rStyle w:val="InternetLink"/>
            <w:rFonts w:cs="Times New Roman CYR" w:ascii="Times New Roman CYR" w:hAnsi="Times New Roman CYR"/>
            <w:sz w:val="24"/>
            <w:szCs w:val="24"/>
          </w:rPr>
          <w:t>https://dmi.com.ua/ua/shareholders/struktura-vlasnosti-prat-dnipro-motor-invest-stanom-na-31-12-2024-roku/</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бухгалтерського облiку в Товариствi виконує бухгалтерська служба на чолi з головним бухгалтер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хгалтерський облiк в Товариствi ведеться в електронному виглядi за допомогою програмного забезпечення BAS Бухгалтер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ведення бухгалтерського облiку з застосуванням журнально-ордерної системи облi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тосовуються форми журнал-ордерiв та iнших облiкових регiстрiв, розробленi фахiвцями Товариства й адаптованi бухгалтерiєю до системи облi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Товариствi установленi такi методи оцiнки вибуття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вiдпусканнi запасiв у виробництво - метод ФIФ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вiдпусканнi товарiв у реалiзацiю - метод цiни продаж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вiдпусканнi запасiв у реалiзацiю - метод ФIФ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становлений метод нарахування амортизацiї основних засобiв та нематерiальних активiв - прямолiнiйний; для малоцiнних i швидкозношуваних предметiв та малоцiнних необоротних матерiальних активiв - 100% у першому мiсяцi викори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амортизацiї здiйснюється з урахуванням мiнiмально допустимих строкiв корисного використання основних засобiв, встановлених податков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визначеннi собiвартостi виконання робiт, надання послуг, використовується пiдхiд "прямих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мiрювання та узагальнення всiх господарських операцiй Товариства у його фiнансовiй звiтностi здiйснюється в єдинiй грошовiй одиницi України. Фiнансова звiтнiсть складається за нацiональними положеннями (стандартами) бухгалтерського облi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поточних потреб Товариства у 2024 роцi здiйснювалось за рахунок доходiв отриманих вiд основного виду дiяльностi. Робочого капiталу достатньо. Товариство не користується кредитами банкiв. Iнвестицiї вiдсутнi. У 2025 роцi планується проводити свою дiяльнiсть за рахунок власн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дослiджень та розроб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видом дiяльностi у 2024 роцi було продаж автотранспортних засобiв, технiчне обслуговування та ремо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 (у натуральному та грошовому вира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ц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реалiзацiйна цiна - продаж автомобiлiв - 1 490 тис. грн., послуги - 1,5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загальна сума виручки: 146 511,98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гальна сума експорту, частка експорту в загальному обсязi продаж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астки експорту в загальному обсязi продажу послуг - немає: Товариство не займається експор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алежнiсть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не залежить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сновнi клiєнти (бiльше 5 % у загальнiй сумi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клiєнтами Товариства є наступнi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АВТОНОВА-Д ПЛЮС", 4205523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ВIДI АВТО-ОНЛАЙН", 3920231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ПРАЙД МОТОР", 3647171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МАКIТА УКРАЇНА ТОВ" ,3359275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ВК ФК КОМПАНIЯ "ЛЕВ", 2150739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САМСУНГ РнД IНСТИТУТ УКРАЇНА", 4464833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СУПЕР ЛАУНДРI", 4223847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БПК "ЯГУАР", 3575826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ЯГУАР", 3157159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ТОЧНI МЕХАНIЗМИ НВО", 4372168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ДСТАВНИЦТВО "ГОРЄНIЄ д.о.о.", 2166729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зичн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та країни, в яких особою здiйснюється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країна, безпосередньо за адресою: 03134, УКРАЇНА, м. Київ, вул. Родини Бунге, 1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9) канали збуту: основна частина продукцiїї реалiзується кiнцевому споживачу через продаж.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остачальники та види товарiв та/або послуг, якi вони постачають/надають особi, країни з яких здiйснюється постачання/надання товарiв/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постачальниками Товариства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КИЇВСЬКI ЕНЕРГЕТИЧНI ПОСЛУГИ (41916045) - постачання електроенергiї,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АК АК "КМЇВВОДОКАНАЛ" (03327629) - водопостачання та водовiдведення,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 "ЕНЕРГОЗБУТ" "КП КИЇВТЕПЛОЕНЕРГО" (40538421) - постачання теплової енергiї,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Т "КИЇВСПЕЦТРАНС" (02772037) - вивiз смiття, Украї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ПРАЙД МОТОР" (36471712) - постачання автомобiлiв, мотоциклiв, запчаст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АВТОХАБ" (43583849) - постачання запчаст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АВТО СТАНДАРД УКРАЇНА" (35775727) - постачання запчаст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ВIДI АВТО-ОНЛАЙН" (39202318) - постачання запчаст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П "ФIРМА ВЛАДИСЛАВ" (20215412) - постачання запчаст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ВЄНТУС РЕСУРС"  (38927250) - постачання пали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ГПЛ" (33190684) - постачання матерiа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ДАФМI" (19363455) - постачання запчаст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ЕЛIТ-Україна" (20454393) - постачання пали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ЄВРОПРОЕКТ УКРАЇНА" (36406748) - постачання матерiа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КОМПАНIЯ ОККО-БIЗНЕС" (44800224) постачання пали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КСМ-ТРЕЙД" (37333587) - постачання састил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ВК ФК КОМПАНIЯ "ЛЕВ" (21507393) - постачання запчаст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МЮЛЛЕР ОИЛ ГМБХ" (40029019 )- постачання запчаст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НIКО ТРЕЙДIНГ" (37403711) - постачння технiчної рiд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 "ЧЕРКАСЬКИЙ ЗАВОД АВТОХIМIЇ" (36994791) - постачання запчасти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IНТЕР-IНВЕСТ НК"  (43912450) -  постачання пали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ГУГЛ" (35252040) - рекла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АВТО.РIА МАРКЕТПЛЕЙС" (44180265) - рекла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МДУ  ГУК У М.КИЄВI/М.КИЇВ/50110005 (37993783) - рекла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а, з якої здiйснюється постачання послуг: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обливостi стану розвитку галузi, в якiй здiйснює дiяльнiсть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розвиток галузi, в якiй Товариство здiйснює дiяльнiсть, здебiльшого негативно впливають наступнi фактори: зменшення платоспроможностi населення у перiод "воєнного стану", встановлення комендантської години, перiодичнi обмеження у використаннi електроенергiї, повiтрянi тривог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опис технологiй, якi використовує особа у своїй дiяльностi: методи, якi використовує Товариство - зацiкавлення клiєнтiв у пiдтриманнi стосункiв з Товариством за рахунок оптимальної цiни на автотранспортнi засоби та послуги, якостi наданих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мiсце особи на ринку, на якому вона здiйснює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зважаючи на вiйськовий стан, продовжує працювати i налагоджувати процеси господарської дiяльностi в Українi, адаптуючи їх до реал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4) рiвень конкуренцiї в галузi, основнi конкуренти особи: Товариство займає стабiльне становище на ринку. Рiвень конкуренцiї є достатньо високим, особливо це вiдчуваться пiд час теперiшньої фiнансової кризи. Товариство не має яких-небудь особливостей в своїх послуг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перспективнi плани розвитку особи: перспективним планом розвитку Товариства є отримання та накопичення прибутку вiд своєї дiяльностi, який буде використаний Товариством та/або його акцiонерами в майбутньому з урахуванням фiнансово-економiчної ситуацiї в Українi. Разом з тим, перспективними рланами розвитку Товариства є пiдвищення рiвня технiчної оснащеностi, впровадження нових товарiв та послуг, забезпечення високої якостi наданих послуг, задоволення потреб споживач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У разi якщо, особа є фiнансовою установою, то вказується iнформацiя передбачена пунктами 1 (в тому числi перелiк банкiвських та фiнансових послуг, якi фактично надавались такою фiнансовою установою протягом звiтного перiоду), 4, 11-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є фiнансовою установ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ризиком в дiяльностi Товариства є триваюча фiнансова криза, завдяки якiй зменшується попит на купiвлю автотранспортних засобiв. Одночасно це i полiтична та економiчну нестабiльнiсть в державi, нестабiльнiсть ринку, доходи насе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ходи Товариства щодо зменшення ризикiв, захисту своєї дiяльностi та розширення виробництва та ринкiв збуту: пiдвищення професiоналiзму працiвникiв, розширення клiєнтської бази, задоволення потреб споживач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сновними заходами, що вживаються Товариством для зменшення ризикiв, захисту своєї дiяльностi, розширення ринкiв збуту є розширення спектру додаткових послуг, що надаються. Товариство рекламує свою продукцiю в мережi Iнтернет та спецiалiзованих друкованих виданнях. Для забезпечення найвищої якостi своїх послуг Товариство постiйно запроваджує новiтнi технологiї, зокрема це стосується систем охорони, нагляду та пожежогасiння, розгрузо-погрузочних конструкцiй, облiкових систем, комунiка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єю Товариства щонайменше на рiк є отримання прибутку вiд продажу автотранспортних засобiв. Проте, в умовах вiйни складно визначити через залежнiсть вiд припинення бойових дiй i початку вiдновлювальних робiт в Українi. Товариство планує прикладати можливих зусиль щодо якiсного надання послуг, утримання та належного поточного обслуговування основних засобiв Товариства, збереження робочих мiсць, виконання зобов'язань перед контрагентами та бюджетом. В зв'язку з вищенаведеним, рiшення щодо органiзацiї та розвитку господарської  дiяльностi Товариства будуть прийматись керiвництвом в оперативному режимi вiдповiдно до iснуючих обстав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ротягом останнiх п'яти рокiв здiйснюв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дбання активiв - 6 020,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чуження активiв - 2 987,9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iнвестицiї та/або придбання Товариством не плану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засобами Товариства є будiвлi та споруди, транспорт, обладнання та iншi. Товариством не вчинялись правочини щодо основних засобiв. Виробничi потужностi вiдсутнi. Ступiнь використання основних засобiв - 50%. Спосiб утримання активiв: власнi кошти Товариства. Мiсцезнаходження основних засобiв: 03134, УКРАЇНА, м. Київ, вул. вул. Родини Бунге, 1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 немає. Планiв капiтального будiвництва, розширення та удосконалення основних засобiв у Товариства немає. Тому, iнформацiя про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Вiйна з росiєю та шкода, яка завдається Українi щодня, є значною перешкодую на шляху дiяльностi та розвитку Товариства. Разом з тим, проблемами, якi впливають на дiяльнiсть Товариства, є: вiдсутнiсть "здорової" конкуренцiї; несприятливий iнвестицiйний клiмат в державi; несприятлива податкова полiтика; триваюча фiнансова криза; пiдвищення цiн на енергопостачання та оренду землi. Ступiнь залежностi вiд законодавчих або економiчних обмежень висок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ених, але не виконаних на кiнець звiтного перiоду договорiв, Товариство немає. Всi укладенi договори Товариства виконуються своєчасно, вiдповiдно до умов та строкiв, визначених такими договорами, тому iнформацiя про очiкуванi прибутки вiд виконання цих договорiв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облiкового складу (осiб) - 5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я чисельнiсть позаштатних працiвникiв та осiб, якi працюють за сумiсництвом (осiб) - 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цiвникiв, якi працюють на умовах неповного робочого часу (дня, тижня), - 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 2024 роцi - 7730,4 тис.грн. Фонд оплати працi в 2023 роцi - 6340,9 тис.грн. Розмiр фонду оплати працi  збiлшився на 1389,5 тис. грн.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6. Iнша iнформацiя, яка може бути iстотною для оцiнки стейкхолдерами фiнансового стану та результатiв дiяльностi особи.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за посиланням </w:t>
      </w:r>
      <w:hyperlink r:id="rId11">
        <w:r>
          <w:rPr>
            <w:rStyle w:val="InternetLink"/>
            <w:rFonts w:cs="Times New Roman CYR" w:ascii="Times New Roman CYR" w:hAnsi="Times New Roman CYR"/>
            <w:sz w:val="24"/>
            <w:szCs w:val="24"/>
          </w:rPr>
          <w:t>https://dmi.com.ua/</w:t>
        </w:r>
      </w:hyperlink>
      <w:r>
        <w:rPr>
          <w:rFonts w:cs="Times New Roman CYR" w:ascii="Times New Roman CYR" w:hAnsi="Times New Roman CYR"/>
          <w:sz w:val="24"/>
          <w:szCs w:val="24"/>
        </w:rPr>
        <w:t xml:space="preserve"> . Iнша iнформацiя, яка може бути iстотною для оцiнки стейкхолдерами фiнансового стану та результатiв дiяльностi Товариств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3155"/>
        <w:gridCol w:w="1500"/>
        <w:gridCol w:w="1065"/>
        <w:gridCol w:w="3000"/>
        <w:gridCol w:w="1200"/>
      </w:tblGrid>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цензiя на право зберiгання пальног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7041420200000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1.202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податкова служба України Головне управлiння ДПС в м.Києв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1.202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сновні засоби (за залишковою вартістю)</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9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8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96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89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0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67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04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67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4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9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8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96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89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роки користування основними засобами (за основними групам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удiвлi та споруди - 240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ашини та обладнання - 60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омп'ютери - 24 мiсяц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іншi - 48 мiсяц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91 926 тис.грн., ступiнь зносу: 81,63%, ступiнь використання основних засобiв: 6,62%, сума нарахованого зносу: 75 034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ттєвих змiн у вартостi основних засобiв немає. Змiни у вартостi основних засобiв зумовленi нарахуванням знос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ь на використання майна Товариства немає.</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щодо вартості чистих активів</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69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916</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розміру зареєстрованого статутного капіталу особ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58,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вартості чистих активів за попередній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8,7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Методика розрахунку вартостi чистих активiв Товариства за попереднiй та звiтний перiод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зниця мiж сукупною вартiстю активiв Товариства та вартiстю його зобов'язань перед iншими особ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у звiтному перiодi перевищує вартiсть статутного капiталу, що вiдповiдає вимогам ч. 2 ст. 16 Закону України "Про акцiонернi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кологiчний подато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додану вартi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доходи фiзичних осi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iйськовий збiр</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лата (податок) на землю</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нерухоме майно</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 91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та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3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i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одержаними аванс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88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83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1 11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i видан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75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48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Київ,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Т "ОЩАД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3212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01, Україна, м.Київ, вул. Госпiтальна, 12-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8666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1-3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9 - Iншi види грошового посередницт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є послуги щодо вiдкриття та обслуговування рахункiв у цiнних паперах власникам акцiй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2"/>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Структура капіталу</w:t>
      </w:r>
    </w:p>
    <w:tbl>
      <w:tblPr>
        <w:tblW w:w="15400" w:type="dxa"/>
        <w:jc w:val="left"/>
        <w:tblInd w:w="-7" w:type="dxa"/>
        <w:tblLayout w:type="fixed"/>
        <w:tblCellMar>
          <w:top w:w="0" w:type="dxa"/>
          <w:left w:w="108" w:type="dxa"/>
          <w:bottom w:w="0" w:type="dxa"/>
          <w:right w:w="108" w:type="dxa"/>
        </w:tblCellMar>
      </w:tblPr>
      <w:tblGrid>
        <w:gridCol w:w="500"/>
        <w:gridCol w:w="2000"/>
        <w:gridCol w:w="2000"/>
        <w:gridCol w:w="2000"/>
        <w:gridCol w:w="1900"/>
        <w:gridCol w:w="2000"/>
        <w:gridCol w:w="2000"/>
        <w:gridCol w:w="30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а та обов'язк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явність публічної пропозиції та/або допуску до торгів на організованих ринках капіталу</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к часток особи в обліковій системі часток</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я проста бездокументарна i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8/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2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Статуту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Акцiонерами Товариства є фiзичнi i юридичнi особи (у тому числi iноземнi), якi набули право власностi на акцiї Товариства. Товариство повинно забезпечувати захист прав, законних iнтересiв акцiонерiв та рiвне ставлення до всiх акцiонерiв незалежно вiд кiлькостi акцiй, якими володiє акцiонер, та iнших фактор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 Акцiонери Товариства мають право 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 Участь в управлiннi Товариством особисто або через представник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 Отримання дивiденд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3. Отримання у разi лiквiдацiї Товариства частини його майна або вартостi частини майна Товариства, в порядку, передбаченому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w:t>
              <w:tab/>
              <w:t>Отримання iнформацiї про господарську дiяльнiсть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5.</w:t>
              <w:tab/>
              <w:t>Оскарження рiшення загальних зборiв акцiонерiв Товариства (далi - Загальнi збори) у порядку, визначеному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w:t>
              <w:tab/>
              <w:t>Переважне право на придбання акцiй додаткової емiiсї в кiлькостi, пропорцiйнiй частцi акцiонера у Статутному капiталi Товариства на дату прийняття рiшення про додаткову емiсiю акцiй, якщо Загальними зборами  не буде прийнято рiшення про невикористання переважного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w:t>
              <w:tab/>
              <w:t>Вихiд iз Товариства шляхом вiдчуження належних йому акцiй у порядку, встановленому чинним законодавством України та цим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w:t>
              <w:tab/>
              <w:t>Вимагати здiйснення обов'язкового викупу Товариством належних акцiонеру Товариства акцiй, у випадках та порядку, передбачених чинним законодавством України та цим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w:t>
              <w:tab/>
              <w:t xml:space="preserve">Доступ до iнформацiї та документiв Товариства, передбачених чинним законодавством України, внутрiшнiми положеннями Товариства, рiшеннями Загальних зборiв, Наглядової ради, Виконавчого органу Товариства. У разi доступу до конфiденцiйної iнформацiї Товариства акцiонер повинен дотримуватись встановленого порядку доступу, використання та захисту такої iнформацiї.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надання копiй документiв Товариство може встановлювати плату, розмiр якої не може перевищувати вартостi витрат на виготовлення копiй документiв та витрат, пов'язаних з пересиланням документiв поштою.</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дь-який акцiонер, за умови повiдомлення Виконавчого органу Товариства не пiзнiше нiж за два робочi днi, має право на ознайомлення з iнформацiєю про дiяльнiсть Товариства у примiщеннi Товариства за його мiсцезнаходженням, в робочий час.</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4.3. Акцiонери Товариства мають переважне право на придбання акцiй, що продаються iншими акцiонерами Товариства, за цiною та на умовах, запропонованих акцiонером третiй особi, пропорцiйно кiлькостi акцiй, що належать кожному з них. Переважне право акцiонерiв на придбання акцiй, що продаються iншими акцiонерами Товариства, дiє протягом двох мiсяцiв з дня отримання Товариством повiдомлення акцiонера про намiр продати акцiї.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4.4. Строк переважного права припиняється у разi, якщо до його спливу вiд усiх акцiонерiв Товариства отриманi письмовi заяви про використання або про вiдмову вiд використання переважного права на придбання акцiй.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4.5. Акцiонер Товариства, який має намiр продати свої акцiї третiй особi, зобов'язаний письмово повiдомити про це решту акцiонерiв Товариства iз зазначенням цiни та iнших умов продажу акцiй. Повiдомлення акцiонерiв товариства здiйснюється через Товариство. Пiсля отримання письмового повiдомлення вiд акцiонера, який має намiр продати свої акцiї третiй особi, Товариство зобов'язане протягом двох робочих днiв направити копiї повiдомлення всiм iншим акцiонерам Товариства. Повiдомлення акцiонерiв Товариства здiйснюється за рахунок акцiонера, який має намiр продати свої акцiї.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 Якщо акцiонери Товариства не скористаються переважним правом на придбання всiх акцiй, що пропонуються для продажу, протягом строку, встановленого чинним законодавством України та цим Статутом, акцiї можуть бути проданi третiй особi за цiною та на умовах, що повiдомленi акцiонерам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 У разi порушення зазначеного переважного права на придбання акцiй будь-який акцiонер товариства має право протягом трьох мiсяцiв з дня, коли вiн дiзнався або повинен був дiзнатися про таке порушення, вимагати в судовому порядку переведення на нього прав та обов'язкiв покупця акц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4.8. Уступка зазначеного переважного права iншим особам не допускається..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 Акцiонери можуть мати й iншi права, передбаченi чинним законодавством України та цим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 Акцiонери Товариства зобов'язан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1. Дотримуватися цього Статуту, iнших внутрiшнiх документiв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2. Виконувати рiшення Загальних зборiв, iнших органiв Товариства. Виконувати свої зобов'язання перед Товариством, у тому числi пов'язанi з майновою участю.</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4.10.3. Оплачувати акцiї та iншi цiннi папери у розмiрi, в порядку та способами, передбаченими чинним законодавством України, цим Статутом, рiшенням про емiсiю акцiй та вiдповiдним договором купiвлi-продажу акцiй.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4. 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5. Виконувати iншi обов'язки, встановленi цим Статутом та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 На Товариство не поширюються вимоги чинного законодавства України щодо придбання акцiонерами Товариства акцiй Товариства за наслiдками придбання ними контрольного пакета акцiй Товариств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3.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12.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8/10/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ериторiальне управлiння ДКЦПФР в м. Києвi та Київськiй обл.</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038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 2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вiдоцтво про реєстрацiю випуску акцiй №579/10/1/99 вiд 13.07.1999, видане 13.07.1999, втратило чиннiсть у зв'язку з дематерiалiзацiєю акцiй та видачею нового Свiдоц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акцiй №768/10/1/10 вiд 13.12.2010 видане Територiальним управлiнням ДКЦПФР в м. Києвi та Київськiй областi 13.12.201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ргiвля цiнними паперами емiтента на внутрiшнiх та зовнiшнiх ринках не проводилась. Протягом звiтного перiоду фактiв допуску/скасування допуску цiнних паперiв до торгiв на регульованому фондовому ринку не було. Додаткової емiсiї в звiтному перiодi не бу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точнення щодо наявності обмежень за акціями</w:t>
      </w:r>
    </w:p>
    <w:tbl>
      <w:tblPr>
        <w:tblW w:w="15400" w:type="dxa"/>
        <w:jc w:val="left"/>
        <w:tblInd w:w="-7" w:type="dxa"/>
        <w:tblLayout w:type="fixed"/>
        <w:tblCellMar>
          <w:top w:w="0" w:type="dxa"/>
          <w:left w:w="108" w:type="dxa"/>
          <w:bottom w:w="0" w:type="dxa"/>
          <w:right w:w="108" w:type="dxa"/>
        </w:tblCellMar>
      </w:tblPr>
      <w:tblGrid>
        <w:gridCol w:w="3850"/>
        <w:gridCol w:w="3850"/>
        <w:gridCol w:w="3850"/>
        <w:gridCol w:w="3850"/>
      </w:tblGrid>
      <w:tr>
        <w:trPr>
          <w:trHeight w:val="200" w:hRule="atLeast"/>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з них голосуючих), шт.</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викуплених акцій (кількість акцій прирівняних до викуплених), шт.</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інших не голосуючих акцій, шт.</w:t>
            </w:r>
          </w:p>
        </w:tc>
      </w:tr>
      <w:tr>
        <w:trPr>
          <w:trHeight w:val="200" w:hRule="atLeast"/>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03873</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будь-які обмеження щодо обігу цінних паперів особи, в тому числі необхідність отримання від особи або інших власників цінних паперів згоди на відчуження таких цінних паперів</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000"/>
        <w:gridCol w:w="3500"/>
        <w:gridCol w:w="24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цінних папе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наклав обмеження</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Характеристика обмеження</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обмеження</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12.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ериторiальне управлiння ДКЦПФР в м. Києвi та Київськiй обл.</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0387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Статуту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4.3. Акцiонери Товариства мають переважне право на придбання акцiй, що продаються iншими акцiонерами Товариства, за цiною та на умовах, запропонованих акцiонером третiй особi, пропорцiйно кiлькостi акцiй, що належать кожному з них. Переважне право акцiонерiв на придбання акцiй, що продаються iншими акцiонерами Товариства, дiє протягом двох мiсяцiв з дня отримання Товариством повiдомлення акцiонера про намiр продати акцiї.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4.4. Строк переважного права припиняється у разi, якщо до його спливу вiд усiх акцiонерiв Товариства отриманi письмовi заяви про використання або про вiдмову вiд використання переважного права на придбання акцiй.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4.5. Акцiонер Товариства, який має намiр продати свої акцiї третiй особi, зобов'язаний письмово повiдомити про це решту акцiонерiв Товариства iз зазначенням цiни та iнших умов продажу акцiй. Повiдомлення акцiонерiв товариства здiйснюється через Товариство. Пiсля отримання письмового повiдомлення вiд акцiонера, який має намiр продати свої акцiї третiй особi, Товариство зобов'язане протягом двох робочих днiв направити копiї повiдомлення всiм iншим акцiонерам Товариства. Повiдомлення акцiонерiв Товариства здiйснюється за рахунок акцiонера, який має намiр продати свої акцiї.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 Якщо акцiонери Товариства не скористаються переважним правом на придбання всiх акцiй, що пропонуються для продажу, протягом строку, встановленого чинним законодавством України та цим Статутом, акцiї можуть бути проданi третiй особi за цiною та на умовах, що повiдомленi акцiонерам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 У разi порушення зазначеного переважного права на придбання акцiй будь-який акцiонер товариства має право протягом трьох мiсяцiв з дня, коли вiн дiзнався або повинен був дiзнатися про таке порушення, вимагати в судовому порядку переведення на нього прав та обов'язкiв покупця акц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 Уступка зазначеного переважного права iншим особам не допускається.</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меження вiдсутнi</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12.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8/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0387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 2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вiдсутнi</w:t>
            </w:r>
          </w:p>
        </w:tc>
      </w:tr>
    </w:tbl>
    <w:p>
      <w:pPr>
        <w:sectPr>
          <w:footerReference w:type="default" r:id="rId13"/>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нформація про розмір доходу за видами діяльності особи</w:t>
      </w:r>
    </w:p>
    <w:tbl>
      <w:tblPr>
        <w:tblW w:w="9820" w:type="dxa"/>
        <w:jc w:val="left"/>
        <w:tblInd w:w="73" w:type="dxa"/>
        <w:tblLayout w:type="fixed"/>
        <w:tblCellMar>
          <w:top w:w="0" w:type="dxa"/>
          <w:left w:w="28" w:type="dxa"/>
          <w:bottom w:w="0" w:type="dxa"/>
          <w:right w:w="28" w:type="dxa"/>
        </w:tblCellMar>
      </w:tblPr>
      <w:tblGrid>
        <w:gridCol w:w="4020"/>
        <w:gridCol w:w="2900"/>
        <w:gridCol w:w="2900"/>
      </w:tblGrid>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 особи із зазначенням найменування та коду за КВЕД</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доходу особи від реалізації продукції (товарів, робіт, послуг), тис.грн</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е вираження по відношенню від сукупного доходу особи за результатами звітного року</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11 - ТОРГIВЛЯ АВТОМОБIЛЯМИ ТА ЛЕГКОВИМИ АВТОТРАНСПОРТНИМИ ЗАСОБАМИ</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687</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2</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20 - ТЕХНIЧНЕ ОБСЛУГОВУВАННЯ ТА РЕМОНТ АВТОТРАНСПОРТНИХ ЗАСОБIВ</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498</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1</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32 - РОЗДРIБНА ТОРГIВЛЯ ДЕТАЛЯМИ ТА ПРИЛАДДЯМ ДЛЯ АВТОТРАНСПОРТНИХ ЗАСОБIВ</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848</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а також про те, що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стикається у своїй господарськiй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Звіт керівництва (звіт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розвиток та вірогідні перспективи подальшого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перспективах розвитку Товариства планується i надалi розвивати систему автосервiсу, яка не лише ремонтує й обслуговує автомобiлi, а й задовольняє потреби споживачiв, щодо пiдтримання i вiдновлення працездатностi автомобiл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стосування автосервiсу до ринкових вiдносин, розвиток продажу автомобiлiв, запасних частин, матерiалiв, аксесуарiв, мототехнiки та силового обладнання - перспективами подальшого розвит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укладення деривативних контрактів або вчинення правочинів щодо деривативних цінних паперів емітентом (крім укладених / вчинених особою, яка провадить клірингову діяльність центрального контрагента, у межах провадження нею клірингової діяльності центрального контрагента), якщо це впливає на оцінку його активів, зобов'язань, фінансового стану і доходів або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них контрактiв або вчинення правочинiв щодо деривативних цiнних паперiв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вдання та політика особи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них контрактiв та не вчиняло правочинiв щодо дерита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хильність особи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них контрактiв та не вчиняло правочинiв щодо дери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2. Інформація про загальні збори акціонерів (учасників) та загальний опис прийнятих на таких зборах рішень: 1 (1)</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04.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м. Київ, вул. Якутська, буд. 14, 2 поверх, кiмната 20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брання голови та секретар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вiт Наглядової ради Товариства за 2023 рiк, прийняття рiшення за результатами його розгля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Затвердження результатiв фiнансово-господарської дiяльностi Товариства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атвердження порядку розподiлу прибут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рийняття рiшення про виплату дивiдендiв, затвердження розмiру дивiдендiв та способу їх випла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брати головою загальних зборiв Рахмайлова Євгена Васильовича, секретарем загальних зборiв - Халiмоненка Володимира Васильович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твердити звiт Наглядової ради Товариства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Затвердити результати фiнансово-господарської дiяльностi та рiчну фiнансову звiтнiсть Товариства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Чистий прибуток, отриманий Товариством за результатами дiяльностi у 2023 роцi, у розмiрi 974 759,59 грн. розподiлити наступним чин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974000,00 грн. направити на виплату дивiденд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759,59  грн. залишити нерозподiлени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дiйснити виплату дивiдендiв за простими iменними акцiями Товариства з чистого прибутку, отриманого Товариством за результатами дiяльностi у 2023 роцi, у сумi 974000,00(дев'ятсот сiмдесят чотири тисячi) гривень. Затвердити розмiр дивiдендiв на 1 (одну) просту iменну акцiю у сумi 974,00 (дев'ятсот сiмдесят чотири) гривнi. Дивiденди виплатити безпосередньо акцiонерам в порядку, встановленому Наглядовою радою Товариства протягом 6 мiсяцiв iз моменту прийняття зборами акцiонерiв вiдповiдного рiшення згiдно ст. 34 Закону України "Про акцiонернi товариства".</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14">
              <w:r>
                <w:rPr>
                  <w:rStyle w:val="InternetLink"/>
                  <w:rFonts w:cs="Times New Roman CYR" w:ascii="Times New Roman CYR" w:hAnsi="Times New Roman CYR"/>
                  <w:sz w:val="24"/>
                  <w:szCs w:val="24"/>
                </w:rPr>
                <w:t>https://dmi.com.ua/ua/shareholders/protokol-richnih-zagalnih-zboriv-aktsioneriv-prat-dnipro-motor-invest-vid-16-04-2024-roku/</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4. Рад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ради та її комітетів</w:t>
      </w:r>
    </w:p>
    <w:tbl>
      <w:tblPr>
        <w:tblW w:w="10000" w:type="dxa"/>
        <w:jc w:val="left"/>
        <w:tblInd w:w="-7" w:type="dxa"/>
        <w:tblLayout w:type="fixed"/>
        <w:tblCellMar>
          <w:top w:w="0" w:type="dxa"/>
          <w:left w:w="108" w:type="dxa"/>
          <w:bottom w:w="0" w:type="dxa"/>
          <w:right w:w="108" w:type="dxa"/>
        </w:tblCellMar>
      </w:tblPr>
      <w:tblGrid>
        <w:gridCol w:w="3000"/>
        <w:gridCol w:w="1150"/>
        <w:gridCol w:w="1150"/>
        <w:gridCol w:w="1150"/>
        <w:gridCol w:w="1150"/>
        <w:gridCol w:w="1150"/>
        <w:gridCol w:w="1250"/>
      </w:tblGrid>
      <w:tr>
        <w:trPr>
          <w:trHeight w:val="200" w:hRule="atLeast"/>
        </w:trPr>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члена ради, строк повноважень у звітному періоді</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заступник голови ради</w:t>
            </w:r>
          </w:p>
        </w:tc>
        <w:tc>
          <w:tcPr>
            <w:tcW w:w="3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Голова / член комітету ради</w:t>
            </w:r>
          </w:p>
        </w:tc>
      </w:tr>
      <w:tr>
        <w:trPr>
          <w:trHeight w:val="200" w:hRule="atLeast"/>
        </w:trPr>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Цмех Олександр Вiкторович,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ахмайлова Свiтлана Iванiвна,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Халiмоненко Володимир Васильович,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оведені засідання ради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2000"/>
        <w:gridCol w:w="8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ількість засідань ради у звітному періоді:</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за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ради:</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встановлення дати складення перелiку осiб, якi мають право на отримання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продаж транспортного засобу, що знаходиться на баланс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ради як колегiального органу (колективної придатностi ради):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ожного члена ради, включаючи iнформацiю про його дiяльнiсть як посадової особи iнших юридичних осiб або iншу дiяльнiсть - оплачувану i безоплатну: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незалежностi кожного з незалежних членiв ради: незалежнi члени в Наглядовiй радi вiдсутнi,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цiнка компетентностi та ефективностi кожного з комiтетiв ради, їхнi функцiональнi повноваження. При цьому, комiтет ради з питань аудиту окремо має зазначати iнформацiю про свої висновки щодо незалежностi проведеного зовнiшнього аудиту особи, зокрема незалежностi аудитора (аудиторської фiрми): Комiтети в складi Наглядової ради в Товариствi не створ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5) оцiнка виконання радою поставлених цiлей особи. У межах цього пункту зазначається iнформацiя щодо впливу рiшень, прийнятих радою протягом звiтного перiоду, з метою забезпечення досягнення поставлених перед особою стратегiчних цiлей. При цьому iнформацiя щодо стратегiчних цiлей особи має мiстити загальний опис таких стратегiчних цiлей i не потребує розкриття iнформацiї (показникiв), що, згiдно з внутрiшнiми документами особи належить до iнформацiї з обмеженим доступом (конфiденцiйної iнформацiї та комерцiйної таємни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4 року Наглядова рада поставлених цiлей дiяльнiсть досягла. Повномасштабна вiйна, що почалася 24.02.2022, безумовно вплинула на роботу всiєї країни України. Перед Товариством постали серйознi виклики, обумовленi вiйною та необхiднiстю забезпечити оперативну та ефективну дiяльнiсть Товариства у екстремальних умовах, якi потребували оперативного прийняття вiдповiдних рiшень. Наглядова рада в межах повноважень, визначених законодавством, Статутом протягом 2024 року здiйснювала свою дiяльнiсть в непростих умовах з метою забезпечення стабiльної та ефективної робот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про внутрiшню структуру ради, процедури, що застосовуються при прийняттi нею рiшень, включаючи зазначення того, яким чином дiяльнiсть ради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ном на 31.12.2024 Наглядова рада Товариства складалась з 3-х членiв. Комiтети Наглядової ради в Товариствi не створе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ацiйною формою роботи Наглядової ради є черговi та позачерговi засiдання. Порядок скликання та проведення засiдання Наглядової ради визначається Положенням про Наглядову раду. Засiдання Наглядової ради проводяться за необхiднiстю, але не менше одного разу на кварт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iдання Наглядової ради проводяться за необхiднiстю, але не менше одного разу на кварт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iдання Наглядової ради вважається правомочним, якщо в ньому бере бiльше половини членiв вiд її кiлькiсного складу. Рiшення Наглядової ради приймається простою бiльшiстю голосiв членiв Наглядової ради, якi беруть участь у засiданнi та мають право голосу. У разi розподiлу голосiв порiвну голос Голови Наглядової ради є вирiшальним. У разi дострокового припинення повноважень одного чи кiлькох членiв Наглядової ради i до обрання всього складу Наглядової ради засiдання Наглядової ради є правомочними для вирiшення питань вiдповiдно до її компетенцiї за умови, що кiлькiсть членiв Наглядової ради, повноваження яких є чинними, становить бiльше половини її скл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iдання Наглядової ради скликається за iнiцiативою Голови Наглядової ради, на вимогу члена Наглядової ради або Генерального директ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iнiцiативи Голови Наглядової ради Товариства внаслiдок особливих причин, що вимагають оперативностi в ухваленнi рiшення, рiшення Наглядової ради можуть бути прийнятi шляхом проведення заочного голосування (опитування) у порядку, встановленого Положенням про Наглядову раду. Протокол засiдання Наглядової ради Товариства оформлюється протягом п'яти днiв пiсля проведення засiдання. Протокол засiдання Наглядової ради пiдписується особою, що головувала на засiданнi. Копiї протоколiв засiдань повиннi бути наданi будь-якому з членiв Наглядової ради Товариства на його вимогу протягом трьох робочих д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вiй вплив на фiнансово-господарську дiяльнiсть Товариства Наглядова рада здiйснює шляхом ефективного виконання своїх функцiй та повноважень вiдповiдно до Статуту та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Товариства не готувала звiт згiдно з вимогами ст.70 Закону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дноосібний виконавчий орган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хмайлов Євген Васильович, 01.01.2024 - 31.12.2024</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iдписання договорiв на встановлення правовiдносин з юридичними особами; питання, пов'язанi з управлiнням поточною дiяльнiстю Товариства; затвердження внутрiшнiх актiв, що визначають вiдносини мiж пiдроздiлами Товариства; затвердження штатного розпису та фонду оплати працi працiвникiв фiлiй та представництв; затвердження посадових окладiв працiвникiв Товариства, встановлення показникiв, розмiрiв та строкiв премiювання працiвникiв Товариства; формування поточних планiв дiяльностi Товариств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заступника(ів)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фера відповідальності заступника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та посада особи, яка виконувала обов'язки керівника у звітному періоді, період протягом якого особа здійснювала виконання обов'язків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латонов Вiталiй Iгорович, начальник вiддiлу реалiзацiї автомобiлiв та мототехнiки, 13.03.2024 - 20.03.2024, 16.10.2024 - 31.10.2024</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ноосiбний виконавчий орган - Генеральний директор. Кiлькiсний та якiсний склад Виконавчого органу (одноосiбного виконавчого органу) у 2024 роцi був достатнiм для прийняття легiтимнихрiшень та вирiшення питань, передбачених законодавством України, Статутом Товариства та Загальними зборами Товариства. Одноосiбний виконавчий орган вiдповiдає критерiям, якi висувались до виконавчого органу чинним законодавством, Статутом, Положенням, зокрема в частинi наявностi професiйних знань та навичок, досвiду роботи, дiлової репу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им чином, у 2024 роцi Виконавчим органом Товариства, у межах своєї компетенцii, вживались вci можливi заходи для досягнення цiлей, встановлених на 2024 p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ерiвника та заступникiв керiвника / голови та членiв колегiального виконавчого органу, включаючи iнформацiю про його дiяльнiсть як посадової особи iнших юридичних осiб або iншу дiяльнiсть - оплачувану i безоплат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к Товариства, на посадi Генерального директора, протягом звiтного року дiяв вiдповiдно до компетенцiї, до якої належить: формування перспективних та поточних планiв дiяльностi Товариства, включаючи фiнансовi та виробничi питання та планування заходiв, необхiдних для їх вирiшення, крiм питань, що належать до виключної компетенцiї Загальних зб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має професiйний досвiд, знання та компетенцiю, необхiднi для ефективної роботи на посадi директора Товариства достатнiм для прийняття ним легiтимних рiшень та вирiшення питань, передбачених законодавством України та Статутом Товариства та рiшеннями загальних збо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не обiймає посад в iнших юридичних особ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виконання виконавчим органом поставлених цiлей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iяльнiсть Виконавчого органу була направлена на вирiшення всiх питань, пов'язаних з керiвництвом поточною дiяльнiстю Товариства, що охоплює юридичнi та фактичнi дiї, якi здiйснюються у внутрiшнiй та зовнiшнiй сферi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3 роцi серед основних завдань та цiлей Виконавчого органу бу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безперебiйної, сталої робот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реалiзацiї основних напрямкiв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дотримання працiвниками Товариства при виконаннi своїх посадових обов"язкiв вимог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якi приймав Виконавчий орган, базувалися на результатах уважного та регулярного аналiзу дiяльностi Товариства, постiйного обговорення шляхiв покращення та пiдвищення рiвня ефективностi дiяльностi Товариства, та були спрямованi на забезпечення належного управлiння Товариством. За результатами 2024 року поставленi цiлi досягну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4 роцi Виконавчим органом Товариства, у межах своєї компетенцii, вживались вciможливi заходи для досягнення цiлей встановлених на 2024 p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поточної оцiнки ефективностi дiяльностi Виконавчого органу не виявлено необхiдностi у встановленнi заходiв щодо вдосконалення (пiдвищення ефективностi)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iнформацiя про те, яким чином дiяльнiсть виконавчого органу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iяльнiсть виконавчого органу у 2024 роцi зумовила позитивнi змiни у фiнансово-господарськiй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видом дiяльностi Товариства є торгiвля автотранспортними засобами, технiчне обслуговування автотранспортних засобiв, роздрiбна торгiвля деталями та приладдям для автотранспортних засобiв. Вiдповiдно до Статуту: Товариство має дворiвневу структуру управлiння. Органами Товариства є загальнi збори акцiонерiвТовариства, Наглядова рада та Генеральн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Товариства постiйно працює над покращенням фiнансових результатiв, аналiзує стан справ господарськ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7. Опис основних характеристик систем внутрішнього контролю особи, а також перелік структурних підрозділів особи, які здійснюють ключові обов'язки щодо забезпечення роботи систем внутрішнього контролю</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истема внутрішнього контролю передбачає модель трьох ліній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функцій підрозділів першої лінії захисту та перелік ключових підрозділ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ідрозділів та опис функцій підрозділів друг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релік підрозділів та опис функцій підрозділів треть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го документу (документів), який(які) визначає(ють) політику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основних внутрішніх документів щодо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звіту щодо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положення звіту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ї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основних положень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ва органу, який прийняв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8. Інформація щодо осіб, які прямо або опосередковано є власниками значного пакета акцій особи</w:t>
      </w:r>
    </w:p>
    <w:tbl>
      <w:tblPr>
        <w:tblW w:w="10000" w:type="dxa"/>
        <w:jc w:val="left"/>
        <w:tblInd w:w="-7" w:type="dxa"/>
        <w:tblLayout w:type="fixed"/>
        <w:tblCellMar>
          <w:top w:w="0" w:type="dxa"/>
          <w:left w:w="108" w:type="dxa"/>
          <w:bottom w:w="0" w:type="dxa"/>
          <w:right w:w="108" w:type="dxa"/>
        </w:tblCellMar>
      </w:tblPr>
      <w:tblGrid>
        <w:gridCol w:w="3000"/>
        <w:gridCol w:w="1750"/>
        <w:gridCol w:w="1750"/>
        <w:gridCol w:w="1750"/>
        <w:gridCol w:w="175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або повне найменування акціонер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значного пакета акці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пакета акцій, що знаходиться в прямому та (опосередкованому) володін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ахмайлов Євген Васильович</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Халiмоненко Володимир Васильович</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1. Інформація про винагороду членів виконавчого органу та/або ради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Цмех Олександр Вiктор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олова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7.06.2017</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не нараховуєть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к член Наглядової ради, посадова особа винагороду не отримувала в звiтному перiодi: працювала на безоплатнiй основi. Звiт про винагороду членам Наглядової ради не складається i не розмiщуєть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хмайлова Свiтлана Iванiвн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04.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не нараховуєть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к член Наглядової ради, посадова особа винагороду не отримувала в звiтному перiодi: працювала на безоплатнiй основi. Звiт про винагороду членам Наглядової ради не складається i не розмiщуєть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Халiмоненко Володимир Василь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03.2019</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не нараховуєть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членам Наглядової ради не складається i не розмiщуєть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хмайлов Євген Василь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енеральний директор</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06.2018</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71200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71200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712004</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71200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71200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712004</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71200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71200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712004</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не нараховуєть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виконавчому органу не складається.</w:t>
            </w:r>
          </w:p>
        </w:tc>
      </w:tr>
    </w:tbl>
    <w:p>
      <w:pPr>
        <w:pStyle w:val="Normal"/>
        <w:widowControl w:val="false"/>
        <w:autoSpaceDE w:val="false"/>
        <w:spacing w:lineRule="auto" w:line="240" w:before="0" w:after="0"/>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r>
        <w:rPr>
          <w:rFonts w:cs="Times New Roman CYR" w:ascii="Times New Roman CYR" w:hAnsi="Times New Roman CYR"/>
          <w:sz w:val="24"/>
          <w:szCs w:val="24"/>
        </w:rPr>
        <w:t>5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сталий розвиток</w:t>
      </w:r>
    </w:p>
    <w:tbl>
      <w:tblPr>
        <w:tblW w:w="10000" w:type="dxa"/>
        <w:jc w:val="left"/>
        <w:tblInd w:w="-7" w:type="dxa"/>
        <w:tblLayout w:type="fixed"/>
        <w:tblCellMar>
          <w:top w:w="0" w:type="dxa"/>
          <w:left w:w="108" w:type="dxa"/>
          <w:bottom w:w="0" w:type="dxa"/>
          <w:right w:w="108" w:type="dxa"/>
        </w:tblCellMar>
      </w:tblPr>
      <w:tblGrid>
        <w:gridCol w:w="300"/>
        <w:gridCol w:w="4700"/>
        <w:gridCol w:w="5000"/>
      </w:tblGrid>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інка діяльності щодо захисту довкілля та соціальної відповідальності за звітний період:</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ризики і виклики щодо захисту довкілля та соціальної відповідальності, плани щодо їх вирішення, а також їх вплив на досягнення стратегічних цілей:</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ризиків щодо захисту довкілля та соціальної відповідальності, які мають вплив на особу:</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не визначало ризкiв щодо захисту довкiлля та соцiальної вiдповiдальностi, якi мають вплив на Товариство</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ходи, які планується здійснити / здійснюються для мінімізації/усунення кожного із ризиків:</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з питань захисту довкілля та соціальної відповідальності:</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олітик з питань захисту довкілля та соціальної відповідальності та опис питань, які такі політики покликані вирішити:</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iтика з питань захисту довкiлля та соцiальної вiдповiдальностi 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итань та прийнятих рішень щодо захисту довкілля та соціальної відповідальності, які розглядались радою та виконавчим органом:</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питань, які розглядались виконавчим органом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щодо захисту довкiлля та соцiальної вiдповiдальностi не розглядалис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ерелік питань, які розглядались радою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щодо захисту довкiлля та соцiальної вiдповiдальностi не розглядалис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ключових стейкхолдерів, на яких має вплив діяльність особи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цiвники товариства. Дотримання трудового законодавства, соцiальний пакет, гiдний рiвень заробiтної плати. Створення умов для розкриття потенцiалу кожного та розвитку компетенцiй, якi потрiбнi для досягнення стратегiчних задач Товариства.</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стейкхолдерів, які мають вплив на досягнення особою стратегічних цілей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и Товариства. Участь у загальних зборах акцiонерiв. Здiйснюють управлiння дiяльнiстю Товариства.</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щодо взаємодії зі стейкхолдерами, у тому числі акціонерами/учасниками:</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ейкхолдери можуть мати рiзнi типи вiдносин iз Товариством, а саме можуть впливати на дiяльнiсть Товариства; знаходитися пiд впливом Товариства; одночасно як знаходитися пiд впливом, так i впливати на дiяльнiсть Товариства. Взаємовплив мiж зацiкавленими сторонами та Товариством на сьогоднi вiдсутнiй, але може виникнути в майбутньом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полiтика взаємодiї зi стейкхолдерами вiдсут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такої полiтики не приймалось, тому надати iнформацiю стосовно дати та номеру такого рiшення, опису питань, якi вирiшує полiтика, механiзмiв реалiзацiї вирiшення таких питань та способiв контролю за такою реалiзацiєю не надаєть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4. Дивіденд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лату дивідендів та інших доходів за цінними паперами у звітному році</w:t>
      </w:r>
    </w:p>
    <w:tbl>
      <w:tblPr>
        <w:tblW w:w="10000" w:type="dxa"/>
        <w:jc w:val="left"/>
        <w:tblInd w:w="-7" w:type="dxa"/>
        <w:tblLayout w:type="fixed"/>
        <w:tblCellMar>
          <w:top w:w="0" w:type="dxa"/>
          <w:left w:w="108" w:type="dxa"/>
          <w:bottom w:w="0" w:type="dxa"/>
          <w:right w:w="108" w:type="dxa"/>
        </w:tblCellMar>
      </w:tblPr>
      <w:tblGrid>
        <w:gridCol w:w="2000"/>
        <w:gridCol w:w="3000"/>
        <w:gridCol w:w="2500"/>
        <w:gridCol w:w="2500"/>
      </w:tblGrid>
      <w:tr>
        <w:trPr>
          <w:trHeight w:val="200" w:hRule="atLeast"/>
        </w:trPr>
        <w:tc>
          <w:tcPr>
            <w:tcW w:w="5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формація про виплату дивідендів</w:t>
            </w:r>
          </w:p>
        </w:tc>
        <w:tc>
          <w:tcPr>
            <w:tcW w:w="5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звітному періоді</w:t>
            </w:r>
          </w:p>
        </w:tc>
      </w:tr>
      <w:tr>
        <w:trPr>
          <w:trHeight w:val="200" w:hRule="atLeast"/>
        </w:trPr>
        <w:tc>
          <w:tcPr>
            <w:tcW w:w="5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ростими акціям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ривілейованими акціями</w:t>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ма нарахованих дивідендів, грн.</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4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раховані дивіденди на одну акцію, грн.</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ма виплачених/перерахованих дивідендів, грн.</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4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4.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складення переліку осіб, які мають право на отримання дивідендів</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4.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осіб виплати дивідендів</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посередньо акцiонерам</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дати) перерахування дивідендів через депозитарну систему із зазначенням сум (грн) перерахованих дивідендів на відповідну дату</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звітного періоду: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попереднього періоду: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звітного періоду: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попереднього періоду: </w:t>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дати) перерахування/ відправлення дивідендів безпосередньо акціонерам із зазначенням сум (грн) перерахованих/відправлених дивідендів на відповідну дату</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звітного періоду: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результатами попереднього періоду: 05.06.2024, 243 500</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6.2024, 389 600</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8.2024, 340 9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звітного періоду: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попереднього періоду: </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рийняття загальними зборами акцiонерного товариства рiшення про виплату дивiдендiв: 16.04.2024.</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складення перелiку осiб, якi мають право на отримання дивiдендiв (вiдповiдно до рiшення Наглядової ради Товариства вiд 16.04.2024): 30.04.2024.</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Розмiр дивiдендiв, що пiдлягають виплатi вiдповiдно до рiшення загальних зборiв: 974000,00 (дев'ятсот сiмдесят чотири тисячi) гривень.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мiр дивiдендiв на одну акцiю: 974 (дев'ятсот сiмдесят чотири) гривнi 00 коп. Строк виплати дивiдендiв: 6 мiсяцiв iз моменту прийняття зборами акцiонерiв вiдповiдного рiшення згiдно ст. 34 Закону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иплати дивiдендiв: безпосередньо акцiонерам в порядку, встановленому Наглядовою радою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рядок виплати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дивiденди виплачуються в грошовiй формi шляхом направлення дивiдендiв безпосередньо акцiонерам згiдно з перелiком осiб, якi мають право на отримання дивiдендiв, складеним станом на 30.04.2024, вiдповiдно до кiлькостi належних їм акцiй на дату складання перелiку. Розмiр дивiдендiв на одну акцiю становить 974, 00 грн. Розмiр дивiдендiв, якi пiдлягають виплатi акцiонеру, встановлюється шляхом множення розмiру дивiдендiв на одну акцiю на загальну кiлькiсть належних акцiонеру акцiй станом на 30.04.2024;</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виплата дивiдендiв здiйснюється шляхом переказу вiдповiдних сум коштiв усiм акцiонерам, зазначеним у перелiку осiб, якi мають право на отримання дивiдендiв, на грошовi рахунки акцiонерiв (банкiвськi рахунки, iнформацiя про якi зазначена в перелiку осiб, якi мають право на отримання дивiденд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якщо перелiк осiб, якi мають право на отримання дивiдендiв, не мiстить iнформацiї про банкiвський рахунок, виплата дивiдендiв здiйснюється шляхом перерахування коштiв на грошовi рахунки, банкiвськi реквiзити яких зазначенi в письмовiй заявi акцiонера або шляхом поштових переказiв на адреси акцiонерiв, зазначенi в письмовiй заявi акцiонера, пiсля актуалiзацiї (уточнення) необхiдної iнформацiї особами, якi мають право на отримання дивiдендiв, протягом строку, що встановлений для виплати дивiдендiв. Актуалiзацiя (уточнення) iнформацiї щодо грошових рахункiв та/або поштових адрес акцiонерами вiдбувається шляхом надання на адресу Товариства заяви про виплату iз зазначенням реквiзитiв (банкiвських реквiзитiв або адреси) для виплати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витрати, пов'язанi iз перерахуванням дивiдендiв (на грошовi рахунки або поштовим переказом на адресу), здiйснюються за рахунок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у разi повернення Товариству коштiв, перерахованих акцiонеру згiдно його заяви на грошовий рахунок або поштовим переказом, такi кошти виплачуються вiдповiдному акцiонеру через депозитарну систему Україн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дивiденди, не виплаченi внаслiдок вiдсутностi заяви акцiонера про виплату чи вiдсутностi коректних даних про банкiвський рахунок та/або поштову адресу акцiонера для переказу дивiдендiв, виплачуються за додатковим письмовим запитом акцiонера. Не отриманi акцiонерами суми дивiдендiв облiковуються Товариством як кредиторська заборгованiсть перед акцiонерами. На суму невиплачених та неотриманих акцiонерами дивiдендiв проценти не нараховуютьс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VI. Список посилань на регульовану інформацію, яка була розкрита протягом звітного року</w:t>
      </w:r>
    </w:p>
    <w:p>
      <w:pPr>
        <w:pStyle w:val="Normal"/>
        <w:widowControl w:val="false"/>
        <w:autoSpaceDE w:val="false"/>
        <w:spacing w:lineRule="auto" w:line="240" w:before="0" w:after="0"/>
        <w:rPr/>
      </w:pPr>
      <w:r>
        <w:rPr/>
        <w:t>3. Інш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інш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токол рiчних загальних зборiв акцiонерiв вiд 16.04.20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4.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15">
              <w:r>
                <w:rPr>
                  <w:rStyle w:val="InternetLink"/>
                  <w:rFonts w:cs="Times New Roman CYR" w:ascii="Times New Roman CYR" w:hAnsi="Times New Roman CYR"/>
                </w:rPr>
                <w:t>https://dmi.com.ua/ua/shareholders/protokol-richnih-zagalnih-zboriv-aktsioneriv-prat-dnipro-motor-invest-vid-16-04-2024-roku/</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уктура власностi Товариства, станом на 31.12.202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16">
              <w:r>
                <w:rPr>
                  <w:rStyle w:val="InternetLink"/>
                  <w:rFonts w:cs="Times New Roman CYR" w:ascii="Times New Roman CYR" w:hAnsi="Times New Roman CYR"/>
                </w:rPr>
                <w:t>https://dmi.com.ua/ua/shareholders/struktura-vlasnosti-prat-dnipro-motor-invest-stanom-na-31-12-2023-roku/</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уктура власностi Товариства, станом на 31.12.20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17">
              <w:r>
                <w:rPr>
                  <w:rStyle w:val="InternetLink"/>
                  <w:rFonts w:cs="Times New Roman CYR" w:ascii="Times New Roman CYR" w:hAnsi="Times New Roman CYR"/>
                </w:rPr>
                <w:t>https://dmi.com.ua/ua/shareholders/struktura-vlasnosti-prat-dnipro-motor-invest-stanom-na-31-12-2024-roku/</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iзацiйна структура Товариства, станом на 31.12.20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18">
              <w:r>
                <w:rPr>
                  <w:rStyle w:val="InternetLink"/>
                  <w:rFonts w:cs="Times New Roman CYR" w:ascii="Times New Roman CYR" w:hAnsi="Times New Roman CYR"/>
                </w:rPr>
                <w:t>https://dmi.com.ua/ua/shareholders/organizatsiyna-struktura-prat-dnipro-motor-invest-stanom-na-31-12-2024-roku/</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чнi загальнi збори акцiонерiв 16.04.20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4.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19">
              <w:r>
                <w:rPr>
                  <w:rStyle w:val="InternetLink"/>
                  <w:rFonts w:cs="Times New Roman CYR" w:ascii="Times New Roman CYR" w:hAnsi="Times New Roman CYR"/>
                </w:rPr>
                <w:t>https://dmi.com.ua/ua/shareholders/richni-zagalni-zbori-aktsioneriv-16-04-2024-roku/</w:t>
              </w:r>
            </w:hyperlink>
            <w:r>
              <w:rPr>
                <w:rFonts w:cs="Times New Roman CYR" w:ascii="Times New Roman CYR" w:hAnsi="Times New Roman CYR"/>
              </w:rPr>
              <w:t xml:space="preserve"> </w:t>
            </w:r>
          </w:p>
        </w:tc>
      </w:tr>
    </w:tbl>
    <w:p>
      <w:pPr>
        <w:sectPr>
          <w:footerReference w:type="default" r:id="rId20"/>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5</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ДНIПРО МОТОР IНВЕСТ"</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98457</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Київ</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8000000000087598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ехнічне обслуговування та ремонт автотранспортних засобів</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20</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57</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3134 м. Київ, вул. Родини Бунге, 14, (044) 205-59-66, (044) 205-59-67</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24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9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9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9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8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 66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9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0 69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5 03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715</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7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08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5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4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5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7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2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5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8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148</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 4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 86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17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28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0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91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69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22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7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7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94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8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8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8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94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4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 86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17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Євген РАХМАЙЛОВ</w:t>
      </w:r>
    </w:p>
    <w:p>
      <w:pPr>
        <w:sectPr>
          <w:footerReference w:type="default" r:id="rId21"/>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алентина КОВАЛЬ</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5</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ДНIПРО МОТОР IНВЕСТ"</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9845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4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2 03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 0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7 22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6 45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80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6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3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54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09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55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08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32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97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1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2</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4</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09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5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3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4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8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5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8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60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3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 29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 911</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2,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4,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2,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4,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Євген РАХМАЙЛО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22"/>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алентина КОВАЛЬ</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5</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ДНIПРО МОТОР IНВЕСТ"</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9845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4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33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1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 3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 4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0 11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0 97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89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11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58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33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56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95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5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25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40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22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10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2 67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4 12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07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32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6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6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1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3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2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3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2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Євген РАХМАЙЛО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23"/>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алентина КОВАЛЬ</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5</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ДНIПРО МОТОР IНВЕСТ"</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98457</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4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28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91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28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91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2</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2</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06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696</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Євген РАХМАЙЛО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24"/>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Валентина КОВАЛЬ</w:t>
      </w:r>
    </w:p>
    <w:p>
      <w:pPr>
        <w:sectPr>
          <w:footerReference w:type="default" r:id="rId25"/>
          <w:type w:val="nextPage"/>
          <w:pgSz w:orient="landscape" w:w="16838" w:h="11906"/>
          <w:pgMar w:left="720" w:right="720" w:gutter="0" w:header="0" w:top="570" w:footer="708" w:bottom="764"/>
          <w:pgNumType w:fmt="decimal"/>
          <w:formProt w:val="false"/>
          <w:textDirection w:val="lrTb"/>
          <w:docGrid w:type="default" w:linePitch="360" w:charSpace="0"/>
        </w:sectPr>
        <w:pStyle w:val="Normal"/>
        <w:numPr>
          <w:ilvl w:val="0"/>
          <w:numId w:val="0"/>
        </w:numP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footerReference w:type="default" r:id="rId26"/>
      <w:type w:val="nextPage"/>
      <w:pgSz w:orient="landscape" w:w="16838" w:h="11906"/>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i.com.ua/shareholders/richniy-zvit-emitenta-prat-dnipro-motor-invest-za-2024-ri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hotline@dmi.com.ua" TargetMode="External"/><Relationship Id="rId6" Type="http://schemas.openxmlformats.org/officeDocument/2006/relationships/hyperlink" Target="https://dmi.com.ua/"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dmi.com.ua/ua/shareholders/organizatsiyna-struktura-prat-dnipro-motor-invest-stanom-na-31-12-2024-roku/" TargetMode="External"/><Relationship Id="rId10" Type="http://schemas.openxmlformats.org/officeDocument/2006/relationships/hyperlink" Target="https://dmi.com.ua/ua/shareholders/struktura-vlasnosti-prat-dnipro-motor-invest-stanom-na-31-12-2024-roku/" TargetMode="External"/><Relationship Id="rId11" Type="http://schemas.openxmlformats.org/officeDocument/2006/relationships/hyperlink" Target="https://dmi.com.ua/"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dmi.com.ua/ua/shareholders/protokol-richnih-zagalnih-zboriv-aktsioneriv-prat-dnipro-motor-invest-vid-16-04-2024-roku/" TargetMode="External"/><Relationship Id="rId15" Type="http://schemas.openxmlformats.org/officeDocument/2006/relationships/hyperlink" Target="https://dmi.com.ua/ua/shareholders/protokol-richnih-zagalnih-zboriv-aktsioneriv-prat-dnipro-motor-invest-vid-16-04-2024-roku/" TargetMode="External"/><Relationship Id="rId16" Type="http://schemas.openxmlformats.org/officeDocument/2006/relationships/hyperlink" Target="https://dmi.com.ua/ua/shareholders/struktura-vlasnosti-prat-dnipro-motor-invest-stanom-na-31-12-2023-roku/" TargetMode="External"/><Relationship Id="rId17" Type="http://schemas.openxmlformats.org/officeDocument/2006/relationships/hyperlink" Target="https://dmi.com.ua/ua/shareholders/struktura-vlasnosti-prat-dnipro-motor-invest-stanom-na-31-12-2024-roku/" TargetMode="External"/><Relationship Id="rId18" Type="http://schemas.openxmlformats.org/officeDocument/2006/relationships/hyperlink" Target="https://dmi.com.ua/ua/shareholders/organizatsiyna-struktura-prat-dnipro-motor-invest-stanom-na-31-12-2024-roku/" TargetMode="External"/><Relationship Id="rId19" Type="http://schemas.openxmlformats.org/officeDocument/2006/relationships/hyperlink" Target="https://dmi.com.ua/ua/shareholders/richni-zagalni-zbori-aktsioneriv-16-04-2024-roku/" TargetMode="Externa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4:37:00Z</dcterms:created>
  <dc:creator>Користувач Windows</dc:creator>
  <dc:description/>
  <dc:language>en-US</dc:language>
  <cp:lastModifiedBy>Користувач Windows</cp:lastModifiedBy>
  <dcterms:modified xsi:type="dcterms:W3CDTF">2025-09-08T04:37:00Z</dcterms:modified>
  <cp:revision>2</cp:revision>
  <dc:subject/>
  <dc:title/>
</cp:coreProperties>
</file>